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654338890"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208992032"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543822159"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