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ge">
                  <wp:posOffset>1737995</wp:posOffset>
                </wp:positionV>
                <wp:extent cx="4958715" cy="7593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715" cy="759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right="1656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CONTABILITATEA ANALITICA A STOCURILOR -</w:t>
                            </w:r>
                            <w:r>
                              <w:rPr>
                                <w:sz w:val="18"/>
                              </w:rPr>
                              <w:t>Tn principlu contabilitatea analitica a stocurilor se organizeaza pe felurl (sortimente) de bunurl materiale stocate sau pe grupe de stocuri ~i locurl de depozitare (gestluni create). Exceptie face contabilitatea analitica a marfurilor ~i ambalajelor aflate În unitatile de desfacere cu amanuntul, care se tine global -valoric pe gestiuni (magazine de desfacere). Aceea~1 structura se poate adapta ~i În cazul contabilitatii rechizitelor de birou, imprimatelor ~I materialelor foloslte pentru ambalare. Din punct de vedere metodologic contabilitatea analitlca se nuanteaza În raport de metoda inventarului permanent sau cea a inventarului intermitent folosita pentru evldenta stocurllor. in cazul folosirii inventarulul permanent, contabllitatea analitica se poate organiza dupa una din metodele: metoda cantltativ -valoricà, metoda operatlv- contabilà ~i metoda global -valoricà. Metoda cantitatlv -valoricà consta În organizarea la locul de depozltare a unei evidente cantitative pe feluri de bunuri stocate, iar În contabilitatea analitica a unei evidente cantitativ -valorice pe feluri de bunuri si gestiuni. Tn cadrul ambelor evidente, Înregistrarea se face pentru stocuri, intrari ~i ie~iri. Se poate folosi ~i varianta În care se conduce numai evidenta cantitativ - valorica realizata prin contabilitatea analltica. Metoda operativ -contabilà (pe solduri) consta În organizarea la locul de depozitare a unei evidente cantitative pe feluri de bunuri stocate, iar În contabilitatea analitica a unei evidente valorice a mi~carilor (intrari -ie~iri) pe gestluni, pe grupe sau subgrupe de bunuri, dupa caz. Totodata, se organizeaza ~i o evidenta cantitatlv- valorica. numai pentru stocuri, pe feluri de bunuri stocate ~i gestiuni. Aceasta evidenta se creeaza la sfâr~itul lunii cu scopul de a verifica concordanta dintre contabilitatea analitica ~I evidenta cantitativa tinutà la locul de depozitare</w:t>
                            </w:r>
                          </w:p>
                          <w:p>
                            <w:pPr>
                              <w:pStyle w:val="Normal"/>
                              <w:spacing w:lineRule="exact" w:line="244" w:before="28" w:after="0"/>
                              <w:ind w:right="72" w:firstLine="72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5pt;height:597.95pt;mso-wrap-distance-left:0pt;mso-wrap-distance-right:0pt;mso-wrap-distance-top:0pt;mso-wrap-distance-bottom:0pt;margin-top:136.85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ind w:right="1656" w:hanging="0"/>
                        <w:jc w:val="both"/>
                        <w:rPr/>
                      </w:pPr>
                      <w:r>
                        <w:rPr>
                          <w:b/>
                          <w:sz w:val="18"/>
                        </w:rPr>
                        <w:t>CONTABILITATEA ANALITICA A STOCURILOR -</w:t>
                      </w:r>
                      <w:r>
                        <w:rPr>
                          <w:sz w:val="18"/>
                        </w:rPr>
                        <w:t>Tn principlu contabilitatea analitica a stocurilor se organizeaza pe felurl (sortimente) de bunurl materiale stocate sau pe grupe de stocuri ~i locurl de depozitare (gestluni create). Exceptie face contabilitatea analitica a marfurilor ~i ambalajelor aflate În unitatile de desfacere cu amanuntul, care se tine global -valoric pe gestiuni (magazine de desfacere). Aceea~1 structura se poate adapta ~i În cazul contabilitatii rechizitelor de birou, imprimatelor ~I materialelor foloslte pentru ambalare. Din punct de vedere metodologic contabilitatea analitlca se nuanteaza În raport de metoda inventarului permanent sau cea a inventarului intermitent folosita pentru evldenta stocurllor. in cazul folosirii inventarulul permanent, contabllitatea analitica se poate organiza dupa una din metodele: metoda cantltativ -valoricà, metoda operatlv- contabilà ~i metoda global -valoricà. Metoda cantitatlv -valoricà consta În organizarea la locul de depozltare a unei evidente cantitative pe feluri de bunuri stocate, iar În contabilitatea analitica a unei evidente cantitativ -valorice pe feluri de bunuri si gestiuni. Tn cadrul ambelor evidente, Înregistrarea se face pentru stocuri, intrari ~i ie~iri. Se poate folosi ~i varianta În care se conduce numai evidenta cantitativ - valorica realizata prin contabilitatea analltica. Metoda operativ -contabilà (pe solduri) consta În organizarea la locul de depozitare a unei evidente cantitative pe feluri de bunuri stocate, iar În contabilitatea analitica a unei evidente valorice a mi~carilor (intrari -ie~iri) pe gestluni, pe grupe sau subgrupe de bunuri, dupa caz. Totodata, se organizeaza ~i o evidenta cantitatlv- valorica. numai pentru stocuri, pe feluri de bunuri stocate ~i gestiuni. Aceasta evidenta se creeaza la sfâr~itul lunii cu scopul de a verifica concordanta dintre contabilitatea analitica ~I evidenta cantitativa tinutà la locul de depozitare</w:t>
                      </w:r>
                    </w:p>
                    <w:p>
                      <w:pPr>
                        <w:pStyle w:val="Normal"/>
                        <w:spacing w:lineRule="exact" w:line="244" w:before="28" w:after="0"/>
                        <w:ind w:right="72" w:firstLine="72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04:23:00Z</dcterms:created>
  <dc:creator>Emerald</dc:creator>
  <dc:description/>
  <dc:language>en-US</dc:language>
  <cp:lastModifiedBy>Emerald</cp:lastModifiedBy>
  <dcterms:modified xsi:type="dcterms:W3CDTF">2001-09-30T04:24:00Z</dcterms:modified>
  <cp:revision>1</cp:revision>
  <dc:subject/>
  <dc:title>CONTABILITATEA ANALITICA A STOCURILOR -Tn principlu contabilitatea analitica a stocurilor se organizeaza pe felurl (sortimente) de bunurl materiale stocate sau pe grupe de stocuri ~i locurl de depozitare (gestluni create)</dc:title>
</cp:coreProperties>
</file>