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ge">
                  <wp:posOffset>1646555</wp:posOffset>
                </wp:positionV>
                <wp:extent cx="4949825" cy="429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429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right="223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CONTABILITATEA OPERATIILOR PRIVIND IESIRILE -</w:t>
                            </w:r>
                            <w:r>
                              <w:rPr>
                                <w:sz w:val="18"/>
                              </w:rPr>
                              <w:t xml:space="preserve"> Operatiile privind ie~irea imobilizarilor necorporale ~i corporale se individualizeaza sub forma scoaterii din functiune. prin vânzare la licitatie sou cesionare ~i datorita unor operatli exceptionale (lipsuri la Inventar, degradarl. etc.) 8.1.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le~iri prin scoafere din func/iune. </w:t>
                            </w:r>
                            <w:r>
                              <w:rPr>
                                <w:sz w:val="18"/>
                              </w:rPr>
                              <w:t xml:space="preserve">Scoaterea din functiune a mijloacelor fixe amortizate integral se face cu aprobarea adunarii generale a actlonarilor sou asociatilor. rn cazul societatilor comerciale, respectiva consiliului de admlnistratie pentru regille autonome. la agentli economici cu capital integral sou majoritar de stat, precum ~i la reglile" autonome, casarea mijloacelor fixe scoase din functiune se face numai dupa ce s-ou epuizat poslbilitatile de valorlflcare a acestora prtn v6nzare pe baza de licltatie. conform prevederilor legale. În cazul rn care activele imobilizate sunt amortizate integral, documentul rntocmit este.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procesul -verbal de scoatere din funcfiune a m!Ïloace/or fixe </w:t>
                            </w:r>
                            <w:r>
                              <w:rPr>
                                <w:sz w:val="18"/>
                              </w:rPr>
                              <w:t xml:space="preserve">~, iar rnregistrarea la valoarea cantabilo de intrare este: </w:t>
                            </w:r>
                            <w:r>
                              <w:rPr>
                                <w:b/>
                                <w:sz w:val="18"/>
                              </w:rPr>
                              <w:t>28 =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20 sau 21 </w:t>
                            </w:r>
                            <w:r>
                              <w:rPr>
                                <w:sz w:val="18"/>
                              </w:rPr>
                              <w:t>Amortizori privind imobillzarile =Imobilizari necorporale si corpor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338.3pt;mso-wrap-distance-left:0pt;mso-wrap-distance-right:0pt;mso-wrap-distance-top:0pt;mso-wrap-distance-bottom:0pt;margin-top:129.65pt;mso-position-vertical-relative:page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right="2232" w:hanging="0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>CONTABILITATEA OPERATIILOR PRIVIND IESIRILE -</w:t>
                      </w:r>
                      <w:r>
                        <w:rPr>
                          <w:sz w:val="18"/>
                        </w:rPr>
                        <w:t xml:space="preserve"> Operatiile privind ie~irea imobilizarilor necorporale ~i corporale se individualizeaza sub forma scoaterii din functiune. prin vânzare la licitatie sou cesionare ~i datorita unor operatli exceptionale (lipsuri la Inventar, degradarl. etc.) 8.1.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le~iri prin scoafere din func/iune. </w:t>
                      </w:r>
                      <w:r>
                        <w:rPr>
                          <w:sz w:val="18"/>
                        </w:rPr>
                        <w:t xml:space="preserve">Scoaterea din functiune a mijloacelor fixe amortizate integral se face cu aprobarea adunarii generale a actlonarilor sou asociatilor. rn cazul societatilor comerciale, respectiva consiliului de admlnistratie pentru regille autonome. la agentli economici cu capital integral sou majoritar de stat, precum ~i la reglile" autonome, casarea mijloacelor fixe scoase din functiune se face numai dupa ce s-ou epuizat poslbilitatile de valorlflcare a acestora prtn v6nzare pe baza de licltatie. conform prevederilor legale. În cazul rn care activele imobilizate sunt amortizate integral, documentul rntocmit este. </w:t>
                      </w:r>
                      <w:r>
                        <w:rPr>
                          <w:i/>
                          <w:sz w:val="18"/>
                        </w:rPr>
                        <w:t xml:space="preserve">procesul -verbal de scoatere din funcfiune a m!Ïloace/or fixe </w:t>
                      </w:r>
                      <w:r>
                        <w:rPr>
                          <w:sz w:val="18"/>
                        </w:rPr>
                        <w:t xml:space="preserve">~, iar rnregistrarea la valoarea cantabilo de intrare este: </w:t>
                      </w:r>
                      <w:r>
                        <w:rPr>
                          <w:b/>
                          <w:sz w:val="18"/>
                        </w:rPr>
                        <w:t>28 =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20 sau 21 </w:t>
                      </w:r>
                      <w:r>
                        <w:rPr>
                          <w:sz w:val="18"/>
                        </w:rPr>
                        <w:t>Amortizori privind imobillzarile =Imobilizari necorporale si corporale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3:51:00Z</dcterms:created>
  <dc:creator>Emerald</dc:creator>
  <dc:description/>
  <dc:language>en-US</dc:language>
  <cp:lastModifiedBy>Emerald</cp:lastModifiedBy>
  <dcterms:modified xsi:type="dcterms:W3CDTF">2001-09-30T03:54:00Z</dcterms:modified>
  <cp:revision>1</cp:revision>
  <dc:subject/>
  <dc:title>CONTABILITATEA OPERATIILOR PRIVIND IESIRILE - Operatiile privind ie~irea imobilizarilor necorporale ~i corporale se individualizeaza sub forma scoaterii din functiune</dc:title>
</cp:coreProperties>
</file>