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1280795</wp:posOffset>
                </wp:positionV>
                <wp:extent cx="5946140" cy="8325485"/>
                <wp:effectExtent l="0" t="0" r="0" b="0"/>
                <wp:wrapSquare wrapText="largest"/>
                <wp:docPr id="1" name="Frame1"/>
                <a:graphic xmlns:a="http://schemas.openxmlformats.org/drawingml/2006/main">
                  <a:graphicData uri="http://schemas.microsoft.com/office/word/2010/wordprocessingShape">
                    <wps:wsp>
                      <wps:cNvSpPr txBox="1"/>
                      <wps:spPr>
                        <a:xfrm>
                          <a:off x="0" y="0"/>
                          <a:ext cx="5946140" cy="8325485"/>
                        </a:xfrm>
                        <a:prstGeom prst="rect"/>
                        <a:solidFill>
                          <a:srgbClr val="FFFFFF">
                            <a:alpha val="0"/>
                          </a:srgbClr>
                        </a:solidFill>
                      </wps:spPr>
                      <wps:txbx>
                        <w:txbxContent>
                          <w:p>
                            <w:pPr>
                              <w:pStyle w:val="Normal"/>
                              <w:spacing w:lineRule="exact" w:line="220"/>
                              <w:rPr/>
                            </w:pPr>
                            <w:r>
                              <w:rPr>
                                <w:b/>
                                <w:sz w:val="18"/>
                              </w:rPr>
                              <w:t>CONTABlLITATEA PROVIZIOANELOR PRIVIND IMOBlLIZARILE -</w:t>
                            </w:r>
                            <w:r>
                              <w:rPr>
                                <w:sz w:val="18"/>
                              </w:rPr>
                              <w:t xml:space="preserve">Provizioanele pentru deprecieri privind imobllizàrile intervin de regulà Tn cazul structurilor neamortizabile. Ele se delimjteazà ca echivalent al deprecierii valorii activelor imobiiizate neamortizabile. Màrimea lor se determinà Tn principlu:pe baza relatiel in cazul in care deprecierea constatata la inventar este mai mare decôt soldul creditor al conturilor din grupa </w:t>
                            </w:r>
                            <w:r>
                              <w:rPr>
                                <w:b/>
                                <w:sz w:val="18"/>
                              </w:rPr>
                              <w:t xml:space="preserve">29 "Provizioane pentru deprecierea imobilizorilor" </w:t>
                            </w:r>
                            <w:r>
                              <w:rPr>
                                <w:sz w:val="18"/>
                              </w:rPr>
                              <w:t xml:space="preserve">inainte de inventariere se face inregistrarea, </w:t>
                            </w:r>
                            <w:r>
                              <w:rPr>
                                <w:b/>
                                <w:sz w:val="18"/>
                              </w:rPr>
                              <w:t xml:space="preserve">68 </w:t>
                            </w:r>
                            <w:r>
                              <w:rPr>
                                <w:sz w:val="18"/>
                              </w:rPr>
                              <w:t xml:space="preserve">= </w:t>
                            </w:r>
                            <w:r>
                              <w:rPr>
                                <w:b/>
                                <w:sz w:val="18"/>
                              </w:rPr>
                              <w:t xml:space="preserve">29 </w:t>
                            </w:r>
                            <w:r>
                              <w:rPr>
                                <w:sz w:val="18"/>
                              </w:rPr>
                              <w:t xml:space="preserve">Cheltuieli cu amortizarile si provizioanele = Provizioone pentru deprecierea imobilizarilor. Daca deprecierea constatata la inventar este mai mica decôt soldul creditor, se face inregistrarea, </w:t>
                            </w:r>
                            <w:r>
                              <w:rPr>
                                <w:b/>
                                <w:sz w:val="18"/>
                              </w:rPr>
                              <w:t xml:space="preserve">29 </w:t>
                            </w:r>
                            <w:r>
                              <w:rPr>
                                <w:sz w:val="18"/>
                              </w:rPr>
                              <w:t xml:space="preserve">= </w:t>
                            </w:r>
                            <w:r>
                              <w:rPr>
                                <w:b/>
                                <w:sz w:val="18"/>
                              </w:rPr>
                              <w:t xml:space="preserve">78 </w:t>
                            </w:r>
                            <w:r>
                              <w:rPr>
                                <w:sz w:val="18"/>
                              </w:rPr>
                              <w:t>Provizioone pentru depreciereo imobilizarilor = Venituri din provizioane .Contobilitatea provizioanelor pentru depreciereo imobilizarilor se nuonteoza in cozul octivelor amortizobile. in principiu, pentru oceosta structura bilontiera nu</w:t>
                            </w:r>
                          </w:p>
                          <w:p>
                            <w:pPr>
                              <w:pStyle w:val="Normal"/>
                              <w:spacing w:lineRule="exact" w:line="220" w:before="24" w:after="0"/>
                              <w:rPr>
                                <w:sz w:val="18"/>
                              </w:rPr>
                            </w:pPr>
                            <w:r>
                              <w:rPr>
                                <w:sz w:val="18"/>
                              </w:rPr>
                              <w:t>opereoza provlzioonele pentru deprecieri, Amortizoreo este o consecinta a deprecierii ireversibile, ior provizioonele su nt un efect 01 deprecierii reversibile. O interpretare mai nuantatQ se poate afla din consultarea modelului contabil</w:t>
                            </w:r>
                          </w:p>
                          <w:p>
                            <w:pPr>
                              <w:pStyle w:val="Normal"/>
                              <w:spacing w:lineRule="exact" w:line="240"/>
                              <w:rPr/>
                            </w:pPr>
                            <w:r>
                              <w:rPr>
                                <w:sz w:val="18"/>
                              </w:rPr>
                              <w:t xml:space="preserve">froncez. in acest sens se prevede ca: a) daca deprecierea este ireversibila sou judecata definitiv, se procedeoza la modificarea planului de omortizore, inregistrôndu-se un supliment de amortizare la cheltuielile exceptionole; b) daca deprecierea este reversibila sau nu este judecata co definitlva se constituie un provizion pentru depreciere. In sensul acestei prevederï o rezolvare concreta este instrumentota prin </w:t>
                            </w:r>
                            <w:r>
                              <w:rPr>
                                <w:i/>
                                <w:sz w:val="18"/>
                              </w:rPr>
                              <w:t xml:space="preserve">"Normele privlnd organizarea </w:t>
                            </w:r>
                            <w:r>
                              <w:rPr>
                                <w:sz w:val="18"/>
                              </w:rPr>
                              <w:t xml:space="preserve">,s:i </w:t>
                            </w:r>
                            <w:r>
                              <w:rPr>
                                <w:i/>
                                <w:sz w:val="18"/>
                              </w:rPr>
                              <w:t xml:space="preserve">efectuarea inventarierii patrimoniuluiN </w:t>
                            </w:r>
                            <w:r>
                              <w:rPr>
                                <w:sz w:val="18"/>
                              </w:rPr>
                              <w:t>aplicata in contabilitatea din Romônia. A~a cum se orata in norme, evaluareo imobilizarilor 10 inventar se efectueaza la voloarea ramasa neamortizata, cu exceptia celor constatate ca fil nd depreciate, care se evalueaza la valoarea actuala (în functie de pretul pietei:starea lor fizica, precum ~i de utilitatea lor in cadrul unitatii), in cazul mijloacelor fixe corectarea valorii contabile se foce fie prin inregistrarea unei amortizari execptionale -in cazul in care se constata o depreciere ireversibila (definitiva, caz tipic pentru mijloacele fixe propuse pentru casare), fie prin constituirea unor provizioane pentru deprecierea mijloacelor fixe -Tn cazul Tn care se constata O depreciere relativa (reversibila) ca urmare unor cauze cum sunt: .aparitia unei uzuri morale de care nu s-a tinut seama cu ocazia amortizarii; .supraevaluarea mijloacelor fixe prin folosirea unor coeficienti neadecvati cu</w:t>
                            </w:r>
                          </w:p>
                          <w:p>
                            <w:pPr>
                              <w:pStyle w:val="Normal"/>
                              <w:spacing w:lineRule="exact" w:line="220" w:before="43" w:after="0"/>
                              <w:rPr>
                                <w:sz w:val="18"/>
                              </w:rPr>
                            </w:pPr>
                            <w:r>
                              <w:rPr>
                                <w:sz w:val="18"/>
                              </w:rPr>
                              <w:t>ocazia reevaluarii lor; .lipsa de utilitate a acestora pentru Tntreprindere Tn momentul inventarierii (Qflate Tn conservare, neutilizabile pentru activitatea desfa~urata Tn momentul inventarierii etc); .alte cauze care determina o evaluare actuala mai scazuta a mijloacelor fixe decât valoarea cu care acestea flgureaza Tn contabilitate.</w:t>
                            </w:r>
                          </w:p>
                          <w:p>
                            <w:pPr>
                              <w:pStyle w:val="Normal"/>
                              <w:spacing w:lineRule="exact" w:line="254"/>
                              <w:ind w:left="720" w:hanging="0"/>
                              <w:rPr>
                                <w:sz w:val="18"/>
                              </w:rPr>
                            </w:pPr>
                            <w:r>
                              <w:rPr>
                                <w:sz w:val="18"/>
                              </w:rPr>
                            </w:r>
                          </w:p>
                        </w:txbxContent>
                      </wps:txbx>
                      <wps:bodyPr anchor="t" lIns="0" tIns="0" rIns="0" bIns="0">
                        <a:noAutofit/>
                      </wps:bodyPr>
                    </wps:wsp>
                  </a:graphicData>
                </a:graphic>
              </wp:anchor>
            </w:drawing>
          </mc:Choice>
          <mc:Fallback>
            <w:pict>
              <v:rect fillcolor="#FFFFFF" style="position:absolute;rotation:-0;width:468.2pt;height:655.55pt;mso-wrap-distance-left:0pt;mso-wrap-distance-right:0pt;mso-wrap-distance-top:0pt;mso-wrap-distance-bottom:0pt;margin-top:100.85pt;mso-position-vertical-relative:page;margin-left:86.45pt;mso-position-horizontal-relative:page">
                <v:fill opacity="0f"/>
                <v:textbox inset="0in,0in,0in,0in">
                  <w:txbxContent>
                    <w:p>
                      <w:pPr>
                        <w:pStyle w:val="Normal"/>
                        <w:spacing w:lineRule="exact" w:line="220"/>
                        <w:rPr/>
                      </w:pPr>
                      <w:r>
                        <w:rPr>
                          <w:b/>
                          <w:sz w:val="18"/>
                        </w:rPr>
                        <w:t>CONTABlLITATEA PROVIZIOANELOR PRIVIND IMOBlLIZARILE -</w:t>
                      </w:r>
                      <w:r>
                        <w:rPr>
                          <w:sz w:val="18"/>
                        </w:rPr>
                        <w:t xml:space="preserve">Provizioanele pentru deprecieri privind imobllizàrile intervin de regulà Tn cazul structurilor neamortizabile. Ele se delimjteazà ca echivalent al deprecierii valorii activelor imobiiizate neamortizabile. Màrimea lor se determinà Tn principlu:pe baza relatiel in cazul in care deprecierea constatata la inventar este mai mare decôt soldul creditor al conturilor din grupa </w:t>
                      </w:r>
                      <w:r>
                        <w:rPr>
                          <w:b/>
                          <w:sz w:val="18"/>
                        </w:rPr>
                        <w:t xml:space="preserve">29 "Provizioane pentru deprecierea imobilizorilor" </w:t>
                      </w:r>
                      <w:r>
                        <w:rPr>
                          <w:sz w:val="18"/>
                        </w:rPr>
                        <w:t xml:space="preserve">inainte de inventariere se face inregistrarea, </w:t>
                      </w:r>
                      <w:r>
                        <w:rPr>
                          <w:b/>
                          <w:sz w:val="18"/>
                        </w:rPr>
                        <w:t xml:space="preserve">68 </w:t>
                      </w:r>
                      <w:r>
                        <w:rPr>
                          <w:sz w:val="18"/>
                        </w:rPr>
                        <w:t xml:space="preserve">= </w:t>
                      </w:r>
                      <w:r>
                        <w:rPr>
                          <w:b/>
                          <w:sz w:val="18"/>
                        </w:rPr>
                        <w:t xml:space="preserve">29 </w:t>
                      </w:r>
                      <w:r>
                        <w:rPr>
                          <w:sz w:val="18"/>
                        </w:rPr>
                        <w:t xml:space="preserve">Cheltuieli cu amortizarile si provizioanele = Provizioone pentru deprecierea imobilizarilor. Daca deprecierea constatata la inventar este mai mica decôt soldul creditor, se face inregistrarea, </w:t>
                      </w:r>
                      <w:r>
                        <w:rPr>
                          <w:b/>
                          <w:sz w:val="18"/>
                        </w:rPr>
                        <w:t xml:space="preserve">29 </w:t>
                      </w:r>
                      <w:r>
                        <w:rPr>
                          <w:sz w:val="18"/>
                        </w:rPr>
                        <w:t xml:space="preserve">= </w:t>
                      </w:r>
                      <w:r>
                        <w:rPr>
                          <w:b/>
                          <w:sz w:val="18"/>
                        </w:rPr>
                        <w:t xml:space="preserve">78 </w:t>
                      </w:r>
                      <w:r>
                        <w:rPr>
                          <w:sz w:val="18"/>
                        </w:rPr>
                        <w:t>Provizioone pentru depreciereo imobilizarilor = Venituri din provizioane .Contobilitatea provizioanelor pentru depreciereo imobilizarilor se nuonteoza in cozul octivelor amortizobile. in principiu, pentru oceosta structura bilontiera nu</w:t>
                      </w:r>
                    </w:p>
                    <w:p>
                      <w:pPr>
                        <w:pStyle w:val="Normal"/>
                        <w:spacing w:lineRule="exact" w:line="220" w:before="24" w:after="0"/>
                        <w:rPr>
                          <w:sz w:val="18"/>
                        </w:rPr>
                      </w:pPr>
                      <w:r>
                        <w:rPr>
                          <w:sz w:val="18"/>
                        </w:rPr>
                        <w:t>opereoza provlzioonele pentru deprecieri, Amortizoreo este o consecinta a deprecierii ireversibile, ior provizioonele su nt un efect 01 deprecierii reversibile. O interpretare mai nuantatQ se poate afla din consultarea modelului contabil</w:t>
                      </w:r>
                    </w:p>
                    <w:p>
                      <w:pPr>
                        <w:pStyle w:val="Normal"/>
                        <w:spacing w:lineRule="exact" w:line="240"/>
                        <w:rPr/>
                      </w:pPr>
                      <w:r>
                        <w:rPr>
                          <w:sz w:val="18"/>
                        </w:rPr>
                        <w:t xml:space="preserve">froncez. in acest sens se prevede ca: a) daca deprecierea este ireversibila sou judecata definitiv, se procedeoza la modificarea planului de omortizore, inregistrôndu-se un supliment de amortizare la cheltuielile exceptionole; b) daca deprecierea este reversibila sau nu este judecata co definitlva se constituie un provizion pentru depreciere. In sensul acestei prevederï o rezolvare concreta este instrumentota prin </w:t>
                      </w:r>
                      <w:r>
                        <w:rPr>
                          <w:i/>
                          <w:sz w:val="18"/>
                        </w:rPr>
                        <w:t xml:space="preserve">"Normele privlnd organizarea </w:t>
                      </w:r>
                      <w:r>
                        <w:rPr>
                          <w:sz w:val="18"/>
                        </w:rPr>
                        <w:t xml:space="preserve">,s:i </w:t>
                      </w:r>
                      <w:r>
                        <w:rPr>
                          <w:i/>
                          <w:sz w:val="18"/>
                        </w:rPr>
                        <w:t xml:space="preserve">efectuarea inventarierii patrimoniuluiN </w:t>
                      </w:r>
                      <w:r>
                        <w:rPr>
                          <w:sz w:val="18"/>
                        </w:rPr>
                        <w:t>aplicata in contabilitatea din Romônia. A~a cum se orata in norme, evaluareo imobilizarilor 10 inventar se efectueaza la voloarea ramasa neamortizata, cu exceptia celor constatate ca fil nd depreciate, care se evalueaza la valoarea actuala (în functie de pretul pietei:starea lor fizica, precum ~i de utilitatea lor in cadrul unitatii), in cazul mijloacelor fixe corectarea valorii contabile se foce fie prin inregistrarea unei amortizari execptionale -in cazul in care se constata o depreciere ireversibila (definitiva, caz tipic pentru mijloacele fixe propuse pentru casare), fie prin constituirea unor provizioane pentru deprecierea mijloacelor fixe -Tn cazul Tn care se constata O depreciere relativa (reversibila) ca urmare unor cauze cum sunt: .aparitia unei uzuri morale de care nu s-a tinut seama cu ocazia amortizarii; .supraevaluarea mijloacelor fixe prin folosirea unor coeficienti neadecvati cu</w:t>
                      </w:r>
                    </w:p>
                    <w:p>
                      <w:pPr>
                        <w:pStyle w:val="Normal"/>
                        <w:spacing w:lineRule="exact" w:line="220" w:before="43" w:after="0"/>
                        <w:rPr>
                          <w:sz w:val="18"/>
                        </w:rPr>
                      </w:pPr>
                      <w:r>
                        <w:rPr>
                          <w:sz w:val="18"/>
                        </w:rPr>
                        <w:t>ocazia reevaluarii lor; .lipsa de utilitate a acestora pentru Tntreprindere Tn momentul inventarierii (Qflate Tn conservare, neutilizabile pentru activitatea desfa~urata Tn momentul inventarierii etc); .alte cauze care determina o evaluare actuala mai scazuta a mijloacelor fixe decât valoarea cu care acestea flgureaza Tn contabilitate.</w:t>
                      </w:r>
                    </w:p>
                    <w:p>
                      <w:pPr>
                        <w:pStyle w:val="Normal"/>
                        <w:spacing w:lineRule="exact" w:line="254"/>
                        <w:ind w:left="720" w:hanging="0"/>
                        <w:rPr>
                          <w:sz w:val="18"/>
                        </w:rPr>
                      </w:pPr>
                      <w:r>
                        <w:rPr>
                          <w:sz w:val="18"/>
                        </w:rPr>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3:46:00Z</dcterms:created>
  <dc:creator>Emerald</dc:creator>
  <dc:description/>
  <dc:language>en-US</dc:language>
  <cp:lastModifiedBy>Emerald</cp:lastModifiedBy>
  <dcterms:modified xsi:type="dcterms:W3CDTF">2001-09-30T03:51:00Z</dcterms:modified>
  <cp:revision>1</cp:revision>
  <dc:subject/>
  <dc:title>CONTABlLITATEA PROVIZIOANELOR PRIVIND IMOBlLIZARILE -Provizioanele pentru deprecieri privind imobllizàrile intervin de regulà Tn cazul structurilor neamortizabile</dc:title>
</cp:coreProperties>
</file>