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ge">
                  <wp:posOffset>1189355</wp:posOffset>
                </wp:positionV>
                <wp:extent cx="6222365" cy="8691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2365" cy="869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9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CONTABlLITATEA PROVIZIOANEOR REGLEMENTATE -</w:t>
                            </w:r>
                            <w:r>
                              <w:rPr>
                                <w:sz w:val="18"/>
                              </w:rPr>
                              <w:t xml:space="preserve">Provizioanele reglementate se constituie pe seama cheltuielilor ~i sunt destinate finantarii tluctuatiilor de curs valutar, tluctuatiilor privind rata dobânzii, cre~terilor de preturi ~i amortizarilor derogatorii. Regimul financiar -contabil propriu constituirii ~i diminuarii provizioanelor reglementQte apartine fiecarei tari fiind formalizot printr-o legislatie specializata în acest sens. Este ~i motivul pentru care se numesc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provizioane reglementate. </w:t>
                            </w:r>
                            <w:r>
                              <w:rPr>
                                <w:sz w:val="18"/>
                              </w:rPr>
                              <w:t xml:space="preserve">Ele nu corespund deci la elemente contabilizate în spiritul principiilor contabile general admise. Odata practicate de întreprindere, provizioanele reglementate sunt integral deductibile. Contobilitatea provizioanelor este realizata prin contul de pasiv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141 ..Provizioane reglementate'.. </w:t>
                            </w:r>
                            <w:r>
                              <w:rPr>
                                <w:sz w:val="18"/>
                              </w:rPr>
                              <w:t xml:space="preserve">Se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crediteazà </w:t>
                            </w:r>
                            <w:r>
                              <w:rPr>
                                <w:sz w:val="18"/>
                              </w:rPr>
                              <w:t xml:space="preserve">la constituirea provizioanelor pe seama cheltuielilor, se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debiteazà </w:t>
                            </w:r>
                            <w:r>
                              <w:rPr>
                                <w:sz w:val="18"/>
                              </w:rPr>
                              <w:t xml:space="preserve">la diminuarea provizioanelor în momentul stabilizarii situatiei care a determinat crearea lor ~i au sold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creditor, </w:t>
                            </w:r>
                            <w:r>
                              <w:rPr>
                                <w:sz w:val="18"/>
                              </w:rPr>
                              <w:t xml:space="preserve">care reprezinta provizioanele constituite casursa de finantare a cre~terilor de activa caror situatie nu a fost stabilizata. La constituirea provizioanelor pe seama cheltuielilor se face înregistrarea: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6874 </w:t>
                            </w:r>
                            <w:r>
                              <w:rPr>
                                <w:sz w:val="18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141 </w:t>
                            </w:r>
                            <w:r>
                              <w:rPr>
                                <w:sz w:val="18"/>
                              </w:rPr>
                              <w:t xml:space="preserve">Cheltuieli exceptionale privind Provizioane reglementate = provizioanele reglementate .În momentul c~nd situatla se stabilizeaza se procedeaza la .di~inuarea provizioanelor constituite pentru care se face Înregistrarea: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141 </w:t>
                            </w:r>
                            <w:r>
                              <w:rPr>
                                <w:sz w:val="18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7874 </w:t>
                            </w:r>
                            <w:r>
                              <w:rPr>
                                <w:sz w:val="18"/>
                              </w:rPr>
                              <w:t xml:space="preserve">Provizioane reglementate =  Venituri exceptionale din provizioanele reglementate. </w:t>
                            </w:r>
                            <w:r>
                              <w:rPr>
                                <w:b/>
                                <w:sz w:val="18"/>
                              </w:rPr>
                              <w:t>Remarca-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intrucât provizioonele reglementote se constituie pe seama cheltuielilor. ele influenteazâ În mod indirect rezultotul. ior pe oceostà cole impozitul osupro profitului. Apore ostfel o problemà core se poote rezolvo pe coleo impozitelor omânote. in mod corespuntàtor se poote crea contul de activ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149 ..Impozite omânate privind provizioonele reglementote". </w:t>
                            </w:r>
                            <w:r>
                              <w:rPr>
                                <w:sz w:val="18"/>
                              </w:rPr>
                              <w:t xml:space="preserve">Ciclul de Înregistràri core infervin În oceste condltii copàtà forma: o) Înregistroreo impozitului omânot oferent provlzionulul constltuit .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149 </w:t>
                            </w:r>
                            <w:r>
                              <w:rPr>
                                <w:sz w:val="18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448 </w:t>
                            </w:r>
                            <w:r>
                              <w:rPr>
                                <w:sz w:val="18"/>
                              </w:rPr>
                              <w:t xml:space="preserve">Impozite omânote privind provizioonele reglementote = Alte dotorii si creonte cu bugetul stotului . Sumo sè determinà prin opllcoreo procentului de impozit pe profit osupro provizionului constituit, ~i concom,tent. 10 contul de rezultote sumo fiscolitàtll amânate atasata la miscarile exercitiului este delimitata prln contul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697 </w:t>
                            </w:r>
                            <w:r>
                              <w:rPr>
                                <w:sz w:val="18"/>
                              </w:rPr>
                              <w:t xml:space="preserve">'.Cheltuieli privind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impozitele amânate" </w:t>
                            </w:r>
                            <w:r>
                              <w:rPr>
                                <w:sz w:val="18"/>
                              </w:rPr>
                              <w:t xml:space="preserve">, pentru care se face inregistrarea: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697 </w:t>
                            </w:r>
                            <w:r>
                              <w:rPr>
                                <w:sz w:val="18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6874 </w:t>
                            </w:r>
                            <w:r>
                              <w:rPr>
                                <w:sz w:val="18"/>
                              </w:rPr>
                              <w:t xml:space="preserve">Cheltuiell cu Impozitele amanate  = Cheltuieli excep1ionale prlvind provizioanele reglementate b) la inceputul fiecarui exercitiu financiar se storneaza Tn negru Tnregistrarea de mai Tnainte privind impozjtul amanat.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448 </w:t>
                            </w:r>
                            <w:r>
                              <w:rPr>
                                <w:sz w:val="18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149 </w:t>
                            </w:r>
                            <w:r>
                              <w:rPr>
                                <w:sz w:val="18"/>
                              </w:rPr>
                              <w:t xml:space="preserve">Alte creante si datoril cu bugetul statului = Impozjte amanate privind  provizioanele reglementate c) la sfar~itul noului exercitiu financiar pentru provizionul cumulat reflectat prln creditul contului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141 "Provlzloane reglementate" </w:t>
                            </w:r>
                            <w:r>
                              <w:rPr>
                                <w:sz w:val="18"/>
                              </w:rPr>
                              <w:t>se calculeaza impozitul amanat, care se Tnregistreaza similar cu formula contabila de la punctul .a" de mai su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5pt;height:684.35pt;mso-wrap-distance-left:0pt;mso-wrap-distance-right:0pt;mso-wrap-distance-top:0pt;mso-wrap-distance-bottom:0pt;margin-top:93.65pt;mso-position-vertical-relative:page;margin-left:5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59"/>
                        <w:rPr/>
                      </w:pPr>
                      <w:r>
                        <w:rPr>
                          <w:b/>
                          <w:sz w:val="18"/>
                        </w:rPr>
                        <w:t>CONTABlLITATEA PROVIZIOANEOR REGLEMENTATE -</w:t>
                      </w:r>
                      <w:r>
                        <w:rPr>
                          <w:sz w:val="18"/>
                        </w:rPr>
                        <w:t xml:space="preserve">Provizioanele reglementate se constituie pe seama cheltuielilor ~i sunt destinate finantarii tluctuatiilor de curs valutar, tluctuatiilor privind rata dobânzii, cre~terilor de preturi ~i amortizarilor derogatorii. Regimul financiar -contabil propriu constituirii ~i diminuarii provizioanelor reglementQte apartine fiecarei tari fiind formalizot printr-o legislatie specializata în acest sens. Este ~i motivul pentru care se numesc </w:t>
                      </w:r>
                      <w:r>
                        <w:rPr>
                          <w:b/>
                          <w:sz w:val="18"/>
                        </w:rPr>
                        <w:t xml:space="preserve">provizioane reglementate. </w:t>
                      </w:r>
                      <w:r>
                        <w:rPr>
                          <w:sz w:val="18"/>
                        </w:rPr>
                        <w:t xml:space="preserve">Ele nu corespund deci la elemente contabilizate în spiritul principiilor contabile general admise. Odata practicate de întreprindere, provizioanele reglementate sunt integral deductibile. Contobilitatea provizioanelor este realizata prin contul de pasiv </w:t>
                      </w:r>
                      <w:r>
                        <w:rPr>
                          <w:b/>
                          <w:sz w:val="18"/>
                        </w:rPr>
                        <w:t xml:space="preserve">141 ..Provizioane reglementate'.. </w:t>
                      </w:r>
                      <w:r>
                        <w:rPr>
                          <w:sz w:val="18"/>
                        </w:rPr>
                        <w:t xml:space="preserve">Se </w:t>
                      </w:r>
                      <w:r>
                        <w:rPr>
                          <w:b/>
                          <w:sz w:val="18"/>
                        </w:rPr>
                        <w:t xml:space="preserve">crediteazà </w:t>
                      </w:r>
                      <w:r>
                        <w:rPr>
                          <w:sz w:val="18"/>
                        </w:rPr>
                        <w:t xml:space="preserve">la constituirea provizioanelor pe seama cheltuielilor, se </w:t>
                      </w:r>
                      <w:r>
                        <w:rPr>
                          <w:b/>
                          <w:sz w:val="18"/>
                        </w:rPr>
                        <w:t xml:space="preserve">debiteazà </w:t>
                      </w:r>
                      <w:r>
                        <w:rPr>
                          <w:sz w:val="18"/>
                        </w:rPr>
                        <w:t xml:space="preserve">la diminuarea provizioanelor în momentul stabilizarii situatiei care a determinat crearea lor ~i au sold </w:t>
                      </w:r>
                      <w:r>
                        <w:rPr>
                          <w:b/>
                          <w:sz w:val="18"/>
                        </w:rPr>
                        <w:t xml:space="preserve">creditor, </w:t>
                      </w:r>
                      <w:r>
                        <w:rPr>
                          <w:sz w:val="18"/>
                        </w:rPr>
                        <w:t xml:space="preserve">care reprezinta provizioanele constituite casursa de finantare a cre~terilor de activa caror situatie nu a fost stabilizata. La constituirea provizioanelor pe seama cheltuielilor se face înregistrarea: </w:t>
                      </w:r>
                      <w:r>
                        <w:rPr>
                          <w:b/>
                          <w:sz w:val="18"/>
                        </w:rPr>
                        <w:t xml:space="preserve">6874 </w:t>
                      </w:r>
                      <w:r>
                        <w:rPr>
                          <w:sz w:val="18"/>
                        </w:rPr>
                        <w:t xml:space="preserve">= </w:t>
                      </w:r>
                      <w:r>
                        <w:rPr>
                          <w:b/>
                          <w:sz w:val="18"/>
                        </w:rPr>
                        <w:t xml:space="preserve">141 </w:t>
                      </w:r>
                      <w:r>
                        <w:rPr>
                          <w:sz w:val="18"/>
                        </w:rPr>
                        <w:t xml:space="preserve">Cheltuieli exceptionale privind Provizioane reglementate = provizioanele reglementate .În momentul c~nd situatla se stabilizeaza se procedeaza la .di~inuarea provizioanelor constituite pentru care se face Înregistrarea: </w:t>
                      </w:r>
                      <w:r>
                        <w:rPr>
                          <w:b/>
                          <w:sz w:val="18"/>
                        </w:rPr>
                        <w:t xml:space="preserve">141 </w:t>
                      </w:r>
                      <w:r>
                        <w:rPr>
                          <w:sz w:val="18"/>
                        </w:rPr>
                        <w:t xml:space="preserve">= </w:t>
                      </w:r>
                      <w:r>
                        <w:rPr>
                          <w:b/>
                          <w:sz w:val="18"/>
                        </w:rPr>
                        <w:t xml:space="preserve">7874 </w:t>
                      </w:r>
                      <w:r>
                        <w:rPr>
                          <w:sz w:val="18"/>
                        </w:rPr>
                        <w:t xml:space="preserve">Provizioane reglementate =  Venituri exceptionale din provizioanele reglementate. </w:t>
                      </w:r>
                      <w:r>
                        <w:rPr>
                          <w:b/>
                          <w:sz w:val="18"/>
                        </w:rPr>
                        <w:t>Remarca-</w:t>
                      </w:r>
                      <w:r>
                        <w:rPr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 xml:space="preserve">intrucât provizioonele reglementote se constituie pe seama cheltuielilor. ele influenteazâ În mod indirect rezultotul. ior pe oceostà cole impozitul osupro profitului. Apore ostfel o problemà core se poote rezolvo pe coleo impozitelor omânote. in mod corespuntàtor se poote crea contul de activ </w:t>
                      </w:r>
                      <w:r>
                        <w:rPr>
                          <w:b/>
                          <w:sz w:val="18"/>
                        </w:rPr>
                        <w:t xml:space="preserve">149 ..Impozite omânate privind provizioonele reglementote". </w:t>
                      </w:r>
                      <w:r>
                        <w:rPr>
                          <w:sz w:val="18"/>
                        </w:rPr>
                        <w:t xml:space="preserve">Ciclul de Înregistràri core infervin În oceste condltii copàtà forma: o) Înregistroreo impozitului omânot oferent provlzionulul constltuit . </w:t>
                      </w:r>
                      <w:r>
                        <w:rPr>
                          <w:b/>
                          <w:sz w:val="18"/>
                        </w:rPr>
                        <w:t xml:space="preserve">149 </w:t>
                      </w:r>
                      <w:r>
                        <w:rPr>
                          <w:sz w:val="18"/>
                        </w:rPr>
                        <w:t xml:space="preserve">= </w:t>
                      </w:r>
                      <w:r>
                        <w:rPr>
                          <w:b/>
                          <w:sz w:val="18"/>
                        </w:rPr>
                        <w:t xml:space="preserve">448 </w:t>
                      </w:r>
                      <w:r>
                        <w:rPr>
                          <w:sz w:val="18"/>
                        </w:rPr>
                        <w:t xml:space="preserve">Impozite omânote privind provizioonele reglementote = Alte dotorii si creonte cu bugetul stotului . Sumo sè determinà prin opllcoreo procentului de impozit pe profit osupro provizionului constituit, ~i concom,tent. 10 contul de rezultote sumo fiscolitàtll amânate atasata la miscarile exercitiului este delimitata prln contul </w:t>
                      </w:r>
                      <w:r>
                        <w:rPr>
                          <w:b/>
                          <w:sz w:val="18"/>
                        </w:rPr>
                        <w:t xml:space="preserve">697 </w:t>
                      </w:r>
                      <w:r>
                        <w:rPr>
                          <w:sz w:val="18"/>
                        </w:rPr>
                        <w:t xml:space="preserve">'.Cheltuieli privind </w:t>
                      </w:r>
                      <w:r>
                        <w:rPr>
                          <w:b/>
                          <w:sz w:val="18"/>
                        </w:rPr>
                        <w:t xml:space="preserve">impozitele amânate" </w:t>
                      </w:r>
                      <w:r>
                        <w:rPr>
                          <w:sz w:val="18"/>
                        </w:rPr>
                        <w:t xml:space="preserve">, pentru care se face inregistrarea: </w:t>
                      </w:r>
                      <w:r>
                        <w:rPr>
                          <w:b/>
                          <w:sz w:val="18"/>
                        </w:rPr>
                        <w:t xml:space="preserve">697 </w:t>
                      </w:r>
                      <w:r>
                        <w:rPr>
                          <w:sz w:val="18"/>
                        </w:rPr>
                        <w:t xml:space="preserve">= </w:t>
                      </w:r>
                      <w:r>
                        <w:rPr>
                          <w:b/>
                          <w:sz w:val="18"/>
                        </w:rPr>
                        <w:t xml:space="preserve">6874 </w:t>
                      </w:r>
                      <w:r>
                        <w:rPr>
                          <w:sz w:val="18"/>
                        </w:rPr>
                        <w:t xml:space="preserve">Cheltuiell cu Impozitele amanate  = Cheltuieli excep1ionale prlvind provizioanele reglementate b) la inceputul fiecarui exercitiu financiar se storneaza Tn negru Tnregistrarea de mai Tnainte privind impozjtul amanat. </w:t>
                      </w:r>
                      <w:r>
                        <w:rPr>
                          <w:b/>
                          <w:sz w:val="18"/>
                        </w:rPr>
                        <w:t xml:space="preserve">448 </w:t>
                      </w:r>
                      <w:r>
                        <w:rPr>
                          <w:sz w:val="18"/>
                        </w:rPr>
                        <w:t xml:space="preserve">= </w:t>
                      </w:r>
                      <w:r>
                        <w:rPr>
                          <w:b/>
                          <w:sz w:val="18"/>
                        </w:rPr>
                        <w:t xml:space="preserve">149 </w:t>
                      </w:r>
                      <w:r>
                        <w:rPr>
                          <w:sz w:val="18"/>
                        </w:rPr>
                        <w:t xml:space="preserve">Alte creante si datoril cu bugetul statului = Impozjte amanate privind  provizioanele reglementate c) la sfar~itul noului exercitiu financiar pentru provizionul cumulat reflectat prln creditul contului </w:t>
                      </w:r>
                      <w:r>
                        <w:rPr>
                          <w:b/>
                          <w:sz w:val="18"/>
                        </w:rPr>
                        <w:t xml:space="preserve">141 "Provlzloane reglementate" </w:t>
                      </w:r>
                      <w:r>
                        <w:rPr>
                          <w:sz w:val="18"/>
                        </w:rPr>
                        <w:t>se calculeaza impozitul amanat, care se Tnregistreaza similar cu formula contabila de la punctul .a" de mai su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15:02:00Z</dcterms:created>
  <dc:creator>Emerald</dc:creator>
  <dc:description/>
  <dc:language>en-US</dc:language>
  <cp:lastModifiedBy>Emerald</cp:lastModifiedBy>
  <dcterms:modified xsi:type="dcterms:W3CDTF">2001-09-29T15:02:00Z</dcterms:modified>
  <cp:revision>2</cp:revision>
  <dc:subject/>
  <dc:title>CONTABlLITATEA PROVIZIOANEOR REGLEMENTATE -Provizioanele reglementate se constituie pe seama cheltuielilor ~i sunt destinate finantarii tluctuatiilor de curs valutar, tluctuatiilor privind rata dobânzii, cre~terilor de preturi ~i amortizarilor derogatori</dc:title>
</cp:coreProperties>
</file>