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936511893"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2098815625"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