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72626131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10007363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