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1392389856"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896142536"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1193861104"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