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rPr>
          <w:rFonts w:ascii="RomDidactic" w:hAnsi="RomDidactic" w:cs="RomDidactic"/>
          <w:sz w:val="28"/>
          <w:lang w:val="en-US"/>
        </w:rPr>
      </w:pPr>
      <w:r>
        <w:rPr>
          <w:rFonts w:cs="RomDidactic" w:ascii="RomDidactic" w:hAnsi="RomDidactic"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4.8pt;margin-top:24.65pt;width:323.95pt;height:42.7pt;mso-wrap-style:none;v-text-anchor:middle" type="_x0000_t136">
            <v:path textpathok="t"/>
            <v:textpath on="t" fitshape="t" string="ORA+UL VIITORULUI" style="font-family:&quot;RomDidactic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Heading1"/>
        <w:spacing w:lineRule="auto" w:line="360"/>
        <w:rPr>
          <w:rFonts w:ascii="RomDidactic" w:hAnsi="RomDidactic" w:cs="RomDidactic"/>
          <w:b/>
          <w:b/>
          <w:i/>
          <w:i/>
          <w:sz w:val="36"/>
        </w:rPr>
      </w:pPr>
      <w:r>
        <w:rPr>
          <w:rFonts w:cs="RomDidactic"/>
          <w:b/>
          <w:i/>
          <w:sz w:val="36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b/>
          <w:b/>
          <w:i/>
          <w:i/>
          <w:sz w:val="28"/>
        </w:rPr>
      </w:pPr>
      <w:r>
        <w:rPr>
          <w:rFonts w:cs="RomDidactic" w:ascii="RomDidactic" w:hAnsi="RomDidactic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TextBody"/>
        <w:spacing w:lineRule="auto" w:line="360"/>
        <w:rPr/>
      </w:pPr>
      <w:r>
        <w:rPr/>
        <w:tab/>
        <w:tab/>
        <w:t>In viitor casele =i blocurile vor avea alt design, vor fi suspendate, iar ma=inile vor zbura =i nu vor mai avea ro\i. Ma=inile nu vor mai polua aerul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Ora=ele vor fi mari, dar din p[cate nu prea vor mai exista lacuri =i p[duri. Ora=ele vor fi dotate cu aparate care ]mprosp[teaz[ aerul. Vor fi ora=e-sta\iuni unde vor fi p[duri, izvoare =i lacuri. Anotimpurile se vor deosebi foarte pu\in unele de altel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Securitatea oamenilor va reprezenta totul pentru viitor. Casele vor fi prev[zute cu un “panou al securit[\ii”, care verific[: retina, amprenta =i timbrul vocii. Dac[ vine cineva =i nu este ]nregistrat ]n baza de date, computerul va anun\a singur poli\ia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Dup[ verificare, casa ]\i va ura “bun venit”. Casa va fi de fapt un computer gigantic. Va fi deajuns s[ spui ce vrei, iar casa ]\i va oferii totul. Dac[ ai sc[pat ceva pe jos, casa va cur[\a cu ajutorul unei podele care absoarb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Dac[ \i-e greu s[ te treze=ti diminea\a, programezi casa cum s[ te trezeasc[ =i la ce or[. Pentru distrac\ii vor exista robo\ei simpatici =i glume\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Poli\i=tii viitorului nu vor mai fi oameni, ci robo\i incoruptibili. De asemenea avoca\ii =i judec[torii vor fi robo\i. Pedepsele vor fi foarte aspre indiferent de infrac\iune, pentru a putea st[p`ni popula\ia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Medicii vor exersa ore ]n =ir pentru a face o opera\ie adev[rat[, cu ajutorul unei m[nu=i virtual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Cercet[torii vor decoperii planete propice vie\ii omene=ti. Nu va mai fi nimic deosebit s[ ]nt`lne=ti fiin\e mici =i verzi sau ]nalte =i albastre. Se vor face concedii interplanetare. Din cauza timpului de zbor foarte lung, oamenii nu vor mai sta pe scaune, ci ]n a=a zise “camere de dormit”, ]n care vor fi adormi\i cu ajutorul unui sedativ u=or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}n =coli, profesorii vor fi robo\i, iar fiecare copil va avea un computer care va scrie dup[ dictar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Vor exista ]n continuare baruri, restaurante, dar nu se vor consuma b[uturi alcoolice =i nici nu se va fuma, acestea fiind interzise prin lege, deoarece d[uneaz[ grav s[n[t[\ii. Barmanii, chelnerii =i oap[t[ri\ele vor fi de asemenea robo\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R[zboaiele vor fi pu\ine, dar catastrofale. Rachetele vor fi deosebit de puternice, iar bombele vor fi de obicei chimice sau biologice, ceea ce va duce la nimicirea ]n mas[ a popula\ie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Aceasta este viziunea mea asupra viitorului ]ndep[rtat, pe care nu l-am descris prea roz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Poate peste ani, oamenii ]=i vor revizui atitudinea din toate punctele de vedere, iar viitorul va fi mai bun.</w:t>
      </w:r>
    </w:p>
    <w:p>
      <w:pPr>
        <w:pStyle w:val="TextBody"/>
        <w:spacing w:lineRule="auto" w:line="360"/>
        <w:rPr/>
      </w:pPr>
      <w:r>
        <w:rPr/>
        <w:tab/>
        <w:tab/>
        <w:t>Din p[cate cele mai mari descoperiri din ultimii ani sunt ]n domeniul armelor de distrugere =i a tehnologiei de r[zboi. Prea pu\in s-a f[cut ]n folosul oamenilor. Ar fi minunat dac[ toate eforturile s-ar ]ndrepta ]n cercet[ri pentru vindecarea cancerului =i altor boli incurabile ale oamenilor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RomDidactic" w:ascii="RomDidactic" w:hAnsi="RomDidactic"/>
          <w:sz w:val="28"/>
        </w:rPr>
        <w:tab/>
        <w:tab/>
      </w:r>
      <w:r>
        <w:rPr>
          <w:rFonts w:cs="RomDidactic" w:ascii="RomDidactic" w:hAnsi="RomDidactic"/>
          <w:b/>
          <w:i/>
          <w:sz w:val="28"/>
        </w:rPr>
        <w:t xml:space="preserve">OMUL REALIZEAZ{ TOTUL. 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b/>
          <w:b/>
          <w:i/>
          <w:i/>
          <w:sz w:val="28"/>
        </w:rPr>
      </w:pPr>
      <w:r>
        <w:rPr>
          <w:rFonts w:cs="RomDidactic" w:ascii="RomDidactic" w:hAnsi="RomDidactic"/>
          <w:b/>
          <w:i/>
          <w:sz w:val="28"/>
        </w:rPr>
        <w:t>DAC{ }L DISTRUGI, DISTRUGI TOTUL!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b/>
          <w:b/>
          <w:i/>
          <w:i/>
          <w:sz w:val="28"/>
          <w:lang w:val="en-US"/>
        </w:rPr>
      </w:pPr>
      <w:r>
        <w:rPr>
          <w:rFonts w:cs="RomDidactic" w:ascii="RomDidactic" w:hAnsi="RomDidactic"/>
          <w:b/>
          <w:i/>
          <w:sz w:val="28"/>
          <w:lang w:val="en-US"/>
        </w:rPr>
        <w:object w:dxaOrig="7812" w:dyaOrig="44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9.2pt;margin-top:45.95pt;width:244.8pt;height:129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39534677" r:id="rId3"/>
        </w:objec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5040" w:hanging="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>MOR{RESCU ANDREI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ab/>
        <w:tab/>
        <w:tab/>
        <w:tab/>
        <w:tab/>
        <w:t>Clasa a V a A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>11.10.2002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28" w:right="1440" w:gutter="0" w:header="720" w:top="1728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Didact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omDidactic" w:hAnsi="RomDidactic" w:cs="RomDidactic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RomDidactic" w:hAnsi="RomDidactic" w:cs="RomDidact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55:00Z</dcterms:created>
  <dc:creator>Andrei</dc:creator>
  <dc:description/>
  <dc:language>en-US</dc:language>
  <cp:lastModifiedBy>Andrei</cp:lastModifiedBy>
  <cp:lastPrinted>2002-10-10T21:00:00Z</cp:lastPrinted>
  <dcterms:modified xsi:type="dcterms:W3CDTF">2002-11-14T20:41:00Z</dcterms:modified>
  <cp:revision>9</cp:revision>
  <dc:subject/>
  <dc:title>ORA+UL VIITORULUI</dc:title>
</cp:coreProperties>
</file>