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2124277285"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1038680462"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46811521"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1792326249"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299015987"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2026611650"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