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1489915560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1192630777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991813624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1167754713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753999717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530755732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1297037780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1930929586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1753106662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