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67019150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842890987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14119012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720473721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1035295849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977745811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559321162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312487503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1116794562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