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693127103"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338962127"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398385730"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