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177778625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436187856"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1539149317"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521291876"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2049582882"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680952234"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1479950249"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1131269873"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1477461400"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913513278"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879342105"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2054399709"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