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5690239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201150483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9622648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