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i/>
          <w:iCs/>
          <w:shadow/>
          <w:sz w:val="36"/>
        </w:rPr>
        <w:t>Olteanu Ciprian</w:t>
      </w:r>
      <w:r>
        <w:rPr/>
        <w:tab/>
        <w:tab/>
        <w:tab/>
        <w:tab/>
        <w:tab/>
        <w:tab/>
      </w:r>
      <w:r>
        <w:rPr>
          <w:bCs/>
        </w:rPr>
        <w:t>AUTOMATICĂ  IV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Heading2"/>
        <w:rPr/>
      </w:pPr>
      <w:r>
        <w:rPr/>
        <w:t>LABORATOR  NR. 5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3"/>
        <w:rPr/>
      </w:pPr>
      <w:r>
        <w:rPr/>
        <w:t>MARGINEA DE AMPLITUDINE ŞI DE FAZĂ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Marginea de amplitudine :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  <w:lang w:val="en-US"/>
        </w:rPr>
        <w:tab/>
        <w:t xml:space="preserve">Sistemul este mai stabil cu cât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este mai mare (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&gt;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A impus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Marginea de fază 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φ</w:t>
      </w:r>
      <w:r>
        <w:rPr>
          <w:sz w:val="28"/>
          <w:lang w:val="en-US"/>
        </w:rPr>
        <w:t>=-18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+arg H(jω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)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Program MATLAB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num=[1.5]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den=[1 3 2 0 ]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den1=[den 0]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t=0:20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w=logspace(-1,1,100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[mag,phase]=bode(num,den,w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m=20*log(mag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ubplot(211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emilogx(w,m,'r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title('Graficul Frecventa - Amplitudine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xlabel('Frecventa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label('Amplitudine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rid on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ubplot(212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emilogx(w,phase,'y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title('Graficul Frecventa - Faza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xlabel('Frecventa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label('Faza'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grid on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%[Gm,Pm,Wcg,Wcp]=Margin(num,den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%[Gm,Pm,Wcg,Wcp]=Margin(mag,phase,w);   %Marginea de amplitudine si faz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9150" w:dyaOrig="72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7.5pt;height:362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7408295" r:id="rId2"/>
        </w:objec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23:07:00Z</dcterms:created>
  <dc:creator>nexus</dc:creator>
  <dc:description/>
  <dc:language>en-US</dc:language>
  <cp:lastModifiedBy>nexus</cp:lastModifiedBy>
  <dcterms:modified xsi:type="dcterms:W3CDTF">2002-01-13T22:13:00Z</dcterms:modified>
  <cp:revision>10</cp:revision>
  <dc:subject/>
  <dc:title>MATEI  MARIAN</dc:title>
</cp:coreProperties>
</file>