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</w:rPr>
      </w:pPr>
      <w:r>
        <w:rPr>
          <w:i/>
          <w:iCs/>
          <w:shadow/>
          <w:sz w:val="36"/>
        </w:rPr>
        <w:t>Olteanu Ciprian</w:t>
      </w:r>
      <w:r>
        <w:rPr/>
        <w:tab/>
        <w:tab/>
        <w:tab/>
        <w:tab/>
      </w:r>
      <w:r>
        <w:rPr>
          <w:bCs/>
        </w:rPr>
        <w:tab/>
        <w:tab/>
        <w:t>AUTOMATICĂ  IV</w:t>
      </w:r>
    </w:p>
    <w:p>
      <w:pPr>
        <w:pStyle w:val="Normal"/>
        <w:jc w:val="right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Heading"/>
        <w:rPr>
          <w:b/>
          <w:b/>
        </w:rPr>
      </w:pPr>
      <w:r>
        <w:rPr>
          <w:b/>
        </w:rPr>
        <w:t>LABORATOR NR. 4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</w:rPr>
      </w:pPr>
      <w:r>
        <w:rPr>
          <w:b/>
        </w:rPr>
        <w:t>EFECTELE ADĂUGĂRII POL – ZEROURI PENTRU UN SISTEM DE ORDINUL II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ξω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ab/>
        <w:t>Efectul introducerii unui pol asupra performanţelor unui sistem de ordinul II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cu</w:t>
      </w:r>
      <w:r>
        <w:rPr>
          <w:i/>
          <w:sz w:val="28"/>
        </w:rPr>
        <w:t xml:space="preserve">  p</w:t>
      </w:r>
      <w:r>
        <w:rPr>
          <w:i/>
          <w:sz w:val="28"/>
          <w:vertAlign w:val="subscript"/>
        </w:rPr>
        <w:t>3</w:t>
      </w:r>
      <w:r>
        <w:rPr>
          <w:sz w:val="28"/>
        </w:rPr>
        <w:t>&gt;0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   σ  creşte</w:t>
      </w:r>
    </w:p>
    <w:p>
      <w:pPr>
        <w:pStyle w:val="Normal"/>
        <w:spacing w:lineRule="auto" w:line="360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ξ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creste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dezavantaj</m:t>
        </m:r>
      </m:oMath>
      <w:r>
        <w:rPr>
          <w:sz w:val="28"/>
        </w:rPr>
        <w:t xml:space="preserve">              </w:t>
      </w:r>
      <w:r>
        <w:rPr>
          <w:sz w:val="28"/>
        </w:rPr>
        <w:t>t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 creşte</w:t>
      </w:r>
    </w:p>
    <w:p>
      <w:pPr>
        <w:pStyle w:val="Normal"/>
        <w:spacing w:lineRule="auto" w:line="360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Avantaj : scade lăţimea de bandă.</w:t>
      </w:r>
    </w:p>
    <w:p>
      <w:pPr>
        <w:pStyle w:val="Normal"/>
        <w:spacing w:lineRule="auto" w:line="360"/>
        <w:jc w:val="both"/>
        <w:rPr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ξω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8"/>
        </w:rPr>
        <w:tab/>
        <w:t>Efectul introducerii unui zerou suplimentar 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cu z&gt;0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Cu cât z este mai apropiat de origine , cu atât efectul său este mai puternic.</w:t>
      </w:r>
    </w:p>
    <w:p>
      <w:pPr>
        <w:pStyle w:val="Normal"/>
        <w:spacing w:lineRule="auto" w:line="360"/>
        <w:jc w:val="both"/>
        <w:rPr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ξ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ab/>
        <w:t>Efect benefic : scade eroarea la viteză 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z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</w:rPr>
        <w:t>1. Pentru funcţia de transfer următoare, să se găsească pol – zerourile şi să se traseze graficul acestuia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</w:r>
    </w:p>
    <w:p>
      <w:pPr>
        <w:pStyle w:val="Heading2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Pol – zeroul acestei funcţii este :</w:t>
      </w:r>
      <w:r>
        <w:rPr/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Să se reprezinte:   a) răspunsul indicial {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</w:rPr>
        <w:t>, t</w:t>
      </w:r>
      <w:r>
        <w:rPr>
          <w:sz w:val="28"/>
          <w:vertAlign w:val="subscript"/>
        </w:rPr>
        <w:t>t</w:t>
      </w:r>
      <w:r>
        <w:rPr>
          <w:sz w:val="28"/>
        </w:rPr>
        <w:t>}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>b) caracterisitica amplitudine – pulsaţie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unde z</w:t>
      </w:r>
      <w:r>
        <w:rPr>
          <w:rFonts w:eastAsia="Symbol" w:cs="Symbol" w:ascii="Symbol" w:hAnsi="Symbol"/>
          <w:sz w:val="28"/>
        </w:rPr>
        <w:t></w:t>
      </w:r>
      <w:r>
        <w:rPr>
          <w:sz w:val="28"/>
        </w:rPr>
        <w:t>{0.26;0.61;1.42;3.13}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b/>
          <w:sz w:val="28"/>
        </w:rPr>
        <w:t>Program MATLAB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% Efectele adaugarii pol - zero - urilor pentru un sistem de ordinul II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% Functia "LOGSPACE" genereaza un vector de 50 de puncte egal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% departate logaritmic între limitele 10d1 si 10d2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% Functia "BODE" este utilizata pentru raspunsul în frecventa la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% sistele continue si liniare în timp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% ---------------------------------------------------------------------------------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z=[0.26 0.61 1.42 3.33];  </w:t>
        <w:tab/>
        <w:t xml:space="preserve">       % pol-zero pentru functia de transfer H(s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culoare=['c' 'm' 'g' 'r'];</w:t>
        <w:tab/>
        <w:t xml:space="preserve">       % cyan,magneta,yellow,red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w=logspace(-4,2);</w:t>
        <w:tab/>
        <w:t xml:space="preserve">  </w:t>
        <w:tab/>
        <w:t xml:space="preserve">       % se genereaza vectorul frecventa [10'-4..10'2]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t=0:20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% Graficul functiei de transfer pentru sistemul dat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for i=1:4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num=[z(i) 1]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den=[1 1 1]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y=step(num,den,t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subplot(211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plot(t,y,culoare(i)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title('Functia de transfer pentru sistemul de ordinul II'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xlabel('Timp'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ylabel('Iesire'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hold on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end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grid on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%Graficul Amplitudine-Pulsatie pentru sistem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for j=1:4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num=[z(j) 1]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den=[1 1 1]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[mag,phase]=bode(num,den,w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m=20*log(mag);</w:t>
        <w:tab/>
        <w:tab/>
        <w:tab/>
        <w:t>% reprezentare pe scara logaritmica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subplot(212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semilogx(w,m,culoare(j));</w:t>
        <w:tab/>
        <w:t>% la fel ca "PLOT" dar pe scara %alogaritmica (baza 10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title('Graficul amplitudine-pulsatie pentru acelasi sistem...'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xlabel('Pulsatie'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ylabel('Amplitudine'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hold on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end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grid on;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object w:dxaOrig="9150" w:dyaOrig="7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3pt;margin-top:79.85pt;width:457.5pt;height:39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40086087" r:id="rId2"/>
        </w:object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2T22:01:00Z</dcterms:created>
  <dc:creator>nexus</dc:creator>
  <dc:description/>
  <dc:language>en-US</dc:language>
  <cp:lastModifiedBy>nexus</cp:lastModifiedBy>
  <dcterms:modified xsi:type="dcterms:W3CDTF">2002-01-13T22:12:00Z</dcterms:modified>
  <cp:revision>14</cp:revision>
  <dc:subject/>
  <dc:title>MATEI  MARIAN</dc:title>
</cp:coreProperties>
</file>