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332711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885173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514587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