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</w:rPr>
      </w:pPr>
      <w:r>
        <w:rPr>
          <w:i/>
          <w:iCs/>
          <w:shadow/>
        </w:rPr>
        <w:t>Olteanu Ciprian</w:t>
      </w:r>
      <w:r>
        <w:rPr/>
        <w:tab/>
        <w:tab/>
        <w:tab/>
        <w:tab/>
        <w:tab/>
        <w:tab/>
      </w:r>
      <w:r>
        <w:rPr>
          <w:bCs/>
        </w:rPr>
        <w:t>AUTOMATICĂ  IV</w:t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2"/>
        <w:rPr/>
      </w:pPr>
      <w:r>
        <w:rPr/>
        <w:t>LABORATOR  NR. 3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SISTEM DE REGLARE AUTOMATĂ A UNUI SISTEM DE ORDINUL I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3"/>
        <w:rPr/>
      </w:pPr>
      <w:r>
        <w:rPr/>
        <w:t>Problema nr.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Sistem de reglare automată a unui sistem de ordinul I cu ajutorul unui bloc PI cu variabile introduse de la consolă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2610</wp:posOffset>
                </wp:positionH>
                <wp:positionV relativeFrom="paragraph">
                  <wp:posOffset>81915</wp:posOffset>
                </wp:positionV>
                <wp:extent cx="4572000" cy="86995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870120"/>
                          <a:chOff x="0" y="0"/>
                          <a:chExt cx="4572000" cy="870120"/>
                        </a:xfrm>
                      </wpg:grpSpPr>
                      <wps:wsp>
                        <wps:cNvSpPr/>
                        <wps:spPr>
                          <a:xfrm>
                            <a:off x="571680" y="36720"/>
                            <a:ext cx="343080" cy="35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o-RO" w:bidi="ar-SA"/>
                                </w:rPr>
                                <w:t>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68580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H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720"/>
                            <a:ext cx="68580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932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932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2932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2932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869400"/>
                            <a:ext cx="342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3120" y="217800"/>
                            <a:ext cx="72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5480" y="398160"/>
                            <a:ext cx="72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3pt;margin-top:6.45pt;width:360pt;height:68.5pt" coordorigin="886,129" coordsize="7200,1370">
                <v:oval id="shape_0" fillcolor="white" stroked="t" o:allowincell="f" style="position:absolute;left:1786;top:187;width:539;height:56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ro-RO" w:bidi="ar-SA"/>
                          </w:rPr>
                          <w:t>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06;top:129;width:1079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H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46;top:130;width:1079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6,490" to="1785,4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6,490" to="3405,4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86,490" to="5745,4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6,490" to="8085,4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9,1498" to="7458,1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58,472" to="7458,14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44,756" to="2044,149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r                   u(t)                                                                    y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  <w:lang w:val="en-US"/>
        </w:rPr>
        <w:t xml:space="preserve">unde :      </w:t>
      </w:r>
    </w:p>
    <w:p>
      <w:pPr>
        <w:pStyle w:val="Normal"/>
        <w:jc w:val="both"/>
        <w:rPr>
          <w:sz w:val="28"/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  <w:lang w:val="en-US"/>
        </w:rPr>
        <w:t xml:space="preserve">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cu 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=constanta de integrare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r</w:t>
      </w:r>
      <w:r>
        <w:rPr>
          <w:sz w:val="28"/>
          <w:lang w:val="en-US"/>
        </w:rPr>
        <w:t>=factor de acord al regulatorului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  <w:lang w:val="en-US"/>
        </w:rPr>
        <w:t>f</w:t>
      </w:r>
      <w:r>
        <w:rPr>
          <w:sz w:val="28"/>
          <w:lang w:val="en-US"/>
        </w:rPr>
        <w:t>(s)=funcţia de transfer a procesului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  <w:lang w:val="en-US"/>
        </w:rPr>
        <w:t>r</w:t>
      </w:r>
      <w:r>
        <w:rPr>
          <w:sz w:val="28"/>
          <w:lang w:val="en-US"/>
        </w:rPr>
        <w:t>(s)=funcţia de transfer a regulatorului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Program MATLAB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  <w:t>Kr=input('Kr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i=input('Ti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Kf=input('Kf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f=input('Tf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p=[Kr*Ti Kr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p=[Ti 0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i=[Kf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i=[Tf 1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[nd,dd]=series(np,dp,ni,di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[nc,dc]=cloop(nd,dd,-1);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t=0:50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y=step(nc,dc,t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lot(t,y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itle('Sistem de reglare automata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xlabel('Timp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label('Iesire'); 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Obs. :Variabilele “[nd dd]” reprezintă numărătorul, respectiv numitorul funcţiei de transfer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Graficul sistemului este reprezentat pentru valorile: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ab/>
        <w:t>k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>=2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ab/>
        <w:t>T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=10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ab/>
        <w:t>k</w:t>
      </w:r>
      <w:r>
        <w:rPr>
          <w:sz w:val="28"/>
          <w:vertAlign w:val="subscript"/>
          <w:lang w:val="en-US"/>
        </w:rPr>
        <w:t>f</w:t>
      </w:r>
      <w:r>
        <w:rPr>
          <w:sz w:val="28"/>
          <w:lang w:val="en-US"/>
        </w:rPr>
        <w:t>=5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ab/>
        <w:t>T</w:t>
      </w:r>
      <w:r>
        <w:rPr>
          <w:sz w:val="28"/>
          <w:vertAlign w:val="subscript"/>
          <w:lang w:val="en-US"/>
        </w:rPr>
        <w:t>f</w:t>
      </w:r>
      <w:r>
        <w:rPr>
          <w:sz w:val="28"/>
          <w:lang w:val="en-US"/>
        </w:rPr>
        <w:t>=5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object w:dxaOrig="8640" w:dyaOrig="5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7pt;margin-top:16.65pt;width:432pt;height:281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7506474" r:id="rId2"/>
        </w:object>
      </w:r>
      <w:r>
        <w:rPr>
          <w:sz w:val="28"/>
          <w:lang w:val="en-US"/>
        </w:rPr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/>
      </w:pPr>
      <w:r>
        <w:rPr/>
        <w:t>Problema nr. 2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ab/>
      </w:r>
      <w:r>
        <w:rPr>
          <w:sz w:val="28"/>
          <w:lang w:val="en-US"/>
        </w:rPr>
        <w:t>Aceeaşi problemă ca mai sus , cu excepţia faptului că se vor reprezenta pe acelaşi grafic 4 variabile ce sunt definite în vectorul “krv=[1 2 5 7]”,k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 xml:space="preserve"> ,T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,k</w:t>
      </w:r>
      <w:r>
        <w:rPr>
          <w:sz w:val="28"/>
          <w:vertAlign w:val="subscript"/>
          <w:lang w:val="en-US"/>
        </w:rPr>
        <w:t>f</w:t>
      </w:r>
      <w:r>
        <w:rPr>
          <w:sz w:val="28"/>
          <w:lang w:val="en-US"/>
        </w:rPr>
        <w:t xml:space="preserve"> ,T</w:t>
      </w:r>
      <w:r>
        <w:rPr>
          <w:sz w:val="28"/>
          <w:vertAlign w:val="subscript"/>
          <w:lang w:val="en-US"/>
        </w:rPr>
        <w:t>f</w:t>
      </w:r>
      <w:r>
        <w:rPr>
          <w:sz w:val="28"/>
          <w:lang w:val="en-US"/>
        </w:rPr>
        <w:t xml:space="preserve"> sunt aceleaşi ca la problema anterioară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Sistem de reglare automată – preluare date de la tastatură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Program MATLAB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Kr=input('Kr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i=input('Ti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Kf=input('Kf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f=input('Tf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uloare=['c' 'm' 'r' 'g'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i=[Kf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i=[Tf 1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=0:20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krv=[1 2 5 7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for i=1:4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p=[krv(i)*Ti 1];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dp=[Ti 0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[nd dd]=series(np,dp,ni,di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[nc dc]=cloop(nd,dd,-1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y=step(nc,dc,t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lot(t,y,culoare(i)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itle('Sistem de reglare automata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xlabel('Timp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ylabel('Iesire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hold on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8640" w:dyaOrig="56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7.1pt;margin-top:12pt;width:432pt;height:281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5637210" r:id="rId4"/>
        </w:objec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Heading3"/>
        <w:rPr/>
      </w:pPr>
      <w:r>
        <w:rPr/>
        <w:t>Problema nr. 3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ab/>
      </w:r>
      <w:r>
        <w:rPr>
          <w:sz w:val="28"/>
          <w:lang w:val="en-US"/>
        </w:rPr>
        <w:t>Pentru problema nr. 2 să se găsească răspunsul la perturbaţie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Program MATLAB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Kr=input('Kr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i=input('Ti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Kf=input('Kf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f=input('Tf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uloare=['c' 'm' 'r' 'g'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i=[Kf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i=[Tf 1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=0:20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krv=[1 2 5 7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for i=1:4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p=[krv(i)*Ti 1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p=[Ti 0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[nd,dd]=series(np,dp,ni,di);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[nc,dc]=cloop(nd,dd,-1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y=step(nc,dc,t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lot(t,y,culoare(i)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itle('Sistem de reglare automata si raspunsul la perturbatie(alb)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xlabel('Timp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ylabel('Iesire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hold on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cv=[Ti*Tf 0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cv=[Ti*Tf Ti*(1+Kr) Kr*Kf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yv=step(ncv,dcv,t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lot(t,yv,'b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object w:dxaOrig="8308" w:dyaOrig="49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.5pt;margin-top:25.1pt;width:415.4pt;height:245.3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806456" r:id="rId6"/>
        </w:object>
      </w:r>
      <w:r>
        <w:rPr>
          <w:sz w:val="28"/>
          <w:lang w:val="en-US"/>
        </w:rPr>
        <w:t>end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20:34:00Z</dcterms:created>
  <dc:creator>nexus</dc:creator>
  <dc:description/>
  <dc:language>en-US</dc:language>
  <cp:lastModifiedBy>nexus</cp:lastModifiedBy>
  <dcterms:modified xsi:type="dcterms:W3CDTF">2002-01-13T22:12:00Z</dcterms:modified>
  <cp:revision>14</cp:revision>
  <dc:subject/>
  <dc:title>MATEI  MARIAN</dc:title>
</cp:coreProperties>
</file>