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/>
        <w:t>LABORATOR  NR.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ĂSPUNSUL UNUI SISTEM DE ORDINUL  II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Forma generală a funcţiei de transfer pentru sistemul de ordinul II este următoarea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nde : ω reprezintă pulsaţia naturală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ξ  reprezintă factorul de amortizar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plicaţie: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Să se calculeze răspunsul sistemului de ordinul II pentru doi factori de amortizare diferiţi.Luăm ξ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7 şi 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,2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Programul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zeta1=input('zeta1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zeta2=input('zeta2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mega=1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mg=omega*omega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1=[omg]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1=[1 2*zeta1*omega 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2=[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2=[1 2*zeta2*omega 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5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1=step(n1,d1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2=step(n2,d2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1,t,y2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ordin2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Graficul acestui sistem cu cei doi factori de amortizare ξ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≠ 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este prezentat mai jos 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8928" w:dyaOrig="5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7.75pt;width:446.4pt;height:29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0371274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9:53:00Z</dcterms:created>
  <dc:creator>nexus</dc:creator>
  <dc:description/>
  <dc:language>en-US</dc:language>
  <cp:lastModifiedBy>nexus</cp:lastModifiedBy>
  <dcterms:modified xsi:type="dcterms:W3CDTF">2002-01-13T22:11:00Z</dcterms:modified>
  <cp:revision>5</cp:revision>
  <dc:subject/>
  <dc:title>MATEI  MARIAN</dc:title>
</cp:coreProperties>
</file>