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106122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721394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