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962198391"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081242656"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1723843105"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587246226"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1614055718"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792796950"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2081033688"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1037507079"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932145316"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1600495451"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213098908"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1201034642"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87801870"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723031576"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1895217446"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292943545"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963932724"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619821126"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476711450"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270658216"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135909880"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523841111"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1630841066"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1756882457"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347437684"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2006393465"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97371850"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2016899915"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