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60758737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126438571"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1156183107"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989311365"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