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75484250"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220307866"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806836819"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1945025613"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1803618225"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41233767"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091977471"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323955791"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056643792"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411798918"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1402998963"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361472947"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931777723"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1926009327"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190458049"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25867743"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861633923"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894921974"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996820370"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686131813"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193805645"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991256344"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1085596783"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1798011708"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392739725"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1622992551"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1117730818"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1319572022"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630923530"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1608065887"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945760849"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628496053"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1737753612"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1283835830"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1667045584"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1172704444"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1578728911"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419213403"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955848972"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426201609"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420819285"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1970019114"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586486881"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808712347"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1218085309"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1812276249"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292333043"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663646560"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1370381728"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691356435"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2107723658"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1555012024"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1910582247"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861992836"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248972986"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54391902"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1046943661"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1992523021"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1276757522"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51289016"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1002575687"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170099382"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1337884640"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602713874"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1703638279"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65736776"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287150652"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1484650155"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233480397"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989406995"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1256271434"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1780582813"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555014170"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398052694"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833762932"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1372149015"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1061974286"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1499244167"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1424092049"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338938613"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163765411"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1899212172"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1039501907"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1172277490"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1761518297"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1715242506"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1423256583"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1077339295"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1616199278"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117385418"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881966905"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1226437508"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1916398273"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661931724"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1650411157"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147570509"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1253579082"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2020137214"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6297082"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2143250836"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1062765015"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709814540"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1310757997"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1904569340"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157314337"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159151805"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703129552"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2099050145"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313206953"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943365883"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1465903299"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197731094"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1906914028"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1238420338"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499913893"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545991823"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545699790"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336898593"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763232296"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094891015"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1182358367"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385721336"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1130215615"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1936056965"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1768619597"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1924429837"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359671032"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130741136"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2075598464"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651990009"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1533713130"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1680919491"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1758109822"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1934668900"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691628682"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1787158341"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1857205367"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1900313198"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1629948475"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1071840600"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935354133"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1540477480"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1623753315"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775195510"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1620301747"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1062094203"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281540487"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400444996"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1605747958"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17326596"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2022487654"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1387810777"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1042672851"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930974294"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556820417"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328408952"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696786013"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870317336"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530249163"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1363653323"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1449710904"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958503600"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804599154"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341974478"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1254192174"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1891965361"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1351139019"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910447495"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569743159"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399300719"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328841274"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1895340287"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105972099"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14892240"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1304137014"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220787871"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145754476"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1508457172"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2066273670"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440098074"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879169677"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1260809816"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299593449"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914146679"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356470596"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842322634"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1091026556"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214543125"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1549175242"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218565599"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917601494"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477348698"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927113845"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1763008323"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1328470150"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984427807"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1649981998"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856970697"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659674796"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753651676"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54445672"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979840730"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272631013"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212924261"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1205205318"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771217882"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896506186"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1512822797"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1937918898"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1920138350"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1748085299"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983465039"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672969872"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1533068427"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421793061"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257286356"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1376312447"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1769271017"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1737659413"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1435995138"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2039770192"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1385932111"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677803579"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381680500"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275421751"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14756728"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1503481736"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56885286"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26168734"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450979404"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504220726"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656914371"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1839333927"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95965670"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1571022757"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1074309468"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716412329"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419100103"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139489892"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2102091753"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1366777745"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758625758"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688935543"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175547240"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257858424"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1180953702"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1898988692"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773468796"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1691575803"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1498385169"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675764202"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552893279"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1600026829"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4981519"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476034673"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1345061917"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1021519977"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2093227315"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259934596"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799283828"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254840722"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1077008449"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174542449"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552028382"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363990824"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703012943"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1784102802"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262508819"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2046191936"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1712000411"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1211320808"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517253299"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2006755031"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122010264"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1347466785"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1363653893"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1510527764"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1618791326"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1464177194"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146123704"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431784675"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1638561120"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1037227910"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1737288595"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1494814546"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1319650977"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523415325"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634295540"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140125511"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154097621"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1881969259"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26899566"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755048106"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1321781439"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406610169"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1108540401"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1528373315"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1827887624"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1762193608"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663703313"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1723111564"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2084666140"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1510656979"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1724761475"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831199157"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1564337016"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240276128"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1786601764"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69537020"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226476806"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1146300948"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336695585"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1303884703"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1920208199"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2094785209"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1526098580"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53430893"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1917609154"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1871783438"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1209542057"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230182294"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590637173"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278291754"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1118466741"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1693193910"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1040630200"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930444066"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152010570"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1751922888"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258588919"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