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574804505"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46968840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1827618526"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940662935"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37334949"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402349518"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720356361"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134477448"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311274752"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730468879"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1968271734"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696143780"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883001780"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1331501904"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946528233"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1435392547"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647565308"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664606135"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796824348"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922902934"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2078039325"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521505372"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1957768279"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2057559480"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2012590800"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1031508189"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2112112194"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256576920"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1886965701"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1612145605"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58023188"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772002419"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786014031"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1165304434"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688855739"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754856501"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473415037"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371915330"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2077255028"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615017779"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94049136"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782924271"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682589847"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67005555"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2030773661"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1920863876"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1744554438"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371685099"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2061862724"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790396596"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1045997771"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572685980"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1454104187"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354129333"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401376502"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501938236"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338550874"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557698102"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2008964227"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887793781"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1380007200"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63954984"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69348583"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679868672"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093372964"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226059983"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221589399"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1947443838"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271170429"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2106474169"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986078141"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1165205465"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889913762"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613802146"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1087342882"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781582822"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327920141"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1223573464"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329510918"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484258711"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640064919"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895153966"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624866006"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339944562"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1896041542"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105346741"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328201935"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1517110517"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899959705"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006891437"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410789094"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1833758410"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738920020"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737473112"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658812168"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1919158519"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434569222"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691528509"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794716620"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1027251898"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972764166"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1825387698"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1429819015"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515696794"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2089909816"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2015045523"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162575849"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1994351153"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1187517583"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2012293460"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981635893"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418789199"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1823099487"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606505008"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329566338"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600750081"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2035950589"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1865228478"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447714434"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2003759385"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638578787"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903471264"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2142489369"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1352741930"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479039618"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618691954"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585405263"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1437983525"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2028187510"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335936899"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1140223072"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422841551"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469636300"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2039883935"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594993091"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170755260"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1549723109"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421222720"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836938359"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2086636359"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466733470"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739118953"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1189102898"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402045752"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643833286"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594311737"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554972267"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570681281"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733764590"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1590342065"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1828509210"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1627452279"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889025491"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2033380566"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710785935"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469262978"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1186983300"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1021088674"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559500055"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1837997137"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67184695"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922456724"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619094215"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1058419143"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951751594"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965449263"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469356362"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604702786"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747933896"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44748942"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1213820970"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254001625"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1664527717"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206083292"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007007978"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40386231"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753483067"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2137829119"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705799887"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1436175639"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2016084200"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47660504"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1304697784"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1376093046"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1885672834"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1762467692"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672865955"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783682138"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2085588882"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1925941537"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2096539723"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2110797539"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1627210530"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279239014"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211579151"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1221160942"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272392271"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692243681"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220019540"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867992323"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468003390"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762755429"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1495667035"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762468304"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2135742318"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2065768224"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2130632648"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821174244"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1935395388"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583912550"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2094825854"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2018007231"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1580690847"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787229584"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1582906380"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275970521"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739486765"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1326558986"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639124409"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792222878"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1507693924"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163367648"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478558322"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815338702"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993303935"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1036419568"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835998306"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1571918971"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4929686"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1992576522"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699493900"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2079913240"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716679688"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579817711"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711829196"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242386501"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73367939"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1478338421"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1822273224"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2087411862"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830768813"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67877273"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833469067"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704615697"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448877611"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798156052"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293569801"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1408737197"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271883665"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240976516"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860322556"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654403960"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1674104621"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973223964"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445234484"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2129011274"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382902605"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235958131"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1507634747"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325637712"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1660455941"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2137107377"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338835101"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623027960"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1502447853"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443968673"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592774207"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863855247"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1511832058"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451616794"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750507549"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469823279"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906804669"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96287711"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470590286"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1723800261"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364188527"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423770820"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492549936"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837720077"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2145027120"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734672184"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775785494"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522452598"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184745073"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648728390"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1394344822"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1475084580"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774470793"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48372581"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604059666"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16621399"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1207580292"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1703122807"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802582058"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1546226790"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833729029"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251619798"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1560158469"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681523812"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1234011826"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22364389"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1738164961"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165414362"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2111750504"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657544836"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1144093433"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553164977"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1686479356"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778074420"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606531370"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905743736"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1239801403"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26840332"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1590150495"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2090842186"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1096020502"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1956731211"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733865640"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1868257600"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1155954742"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1938014007"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791469740"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1491061200"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1089660955"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278903870"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444530625"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680553057"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1247843948"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883139658"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