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1954798450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668885225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1913800525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1740878783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1887253297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1039930510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4837649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1393200013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787342739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