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1889566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79192975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69497844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00605577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06003785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19213622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526863754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19633718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224274976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