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9937830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23912558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41207737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32271067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28681775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62204674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99773201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11450381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200078967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