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b/>
          <w:b/>
        </w:rPr>
      </w:pPr>
      <w:r>
        <w:rPr>
          <w:rFonts w:cs="Arial" w:ascii="Arial" w:hAnsi="Arial"/>
          <w:b/>
        </w:rPr>
      </w:r>
    </w:p>
    <w:p>
      <w:pPr>
        <w:pStyle w:val="TextBody"/>
        <w:spacing w:lineRule="auto" w:line="240"/>
        <w:rPr>
          <w:rFonts w:ascii="Arial" w:hAnsi="Arial" w:cs="Arial"/>
          <w:b/>
          <w:b/>
        </w:rPr>
      </w:pPr>
      <w:r>
        <w:rPr>
          <w:rFonts w:cs="Arial" w:ascii="Arial" w:hAnsi="Arial"/>
          <w:b/>
        </w:rPr>
        <w:t>1. DEFINIREA ŞI CARACTERIZAREA CONCEPTULUI DE   SUSPENDARE CONDIŢIONATĂ A EXECUTĂRII PEDEPSEI</w:t>
      </w:r>
    </w:p>
    <w:p>
      <w:pPr>
        <w:pStyle w:val="TextBody"/>
        <w:spacing w:lineRule="auto" w:line="240"/>
        <w:rPr>
          <w:rFonts w:ascii="Arial" w:hAnsi="Arial" w:cs="Arial"/>
          <w:b/>
          <w:b/>
        </w:rPr>
      </w:pPr>
      <w:r>
        <w:rPr>
          <w:rFonts w:cs="Arial" w:ascii="Arial" w:hAnsi="Arial"/>
          <w:b/>
        </w:rPr>
      </w:r>
    </w:p>
    <w:p>
      <w:pPr>
        <w:pStyle w:val="TextBody"/>
        <w:tabs>
          <w:tab w:val="clear" w:pos="720"/>
          <w:tab w:val="left" w:pos="240" w:leader="none"/>
        </w:tabs>
        <w:spacing w:lineRule="auto" w:line="240"/>
        <w:ind w:right="144" w:firstLine="720"/>
        <w:rPr>
          <w:rFonts w:ascii="Arial" w:hAnsi="Arial" w:cs="Arial"/>
        </w:rPr>
      </w:pPr>
      <w:r>
        <w:rPr>
          <w:rFonts w:cs="Arial" w:ascii="Arial" w:hAnsi="Arial"/>
        </w:rPr>
      </w:r>
    </w:p>
    <w:p>
      <w:pPr>
        <w:pStyle w:val="TextBody"/>
        <w:tabs>
          <w:tab w:val="clear" w:pos="720"/>
          <w:tab w:val="left" w:pos="240" w:leader="none"/>
        </w:tabs>
        <w:spacing w:lineRule="auto" w:line="240"/>
        <w:ind w:right="144" w:firstLine="720"/>
        <w:rPr>
          <w:rFonts w:ascii="Arial" w:hAnsi="Arial" w:cs="Arial"/>
        </w:rPr>
      </w:pPr>
      <w:r>
        <w:rPr>
          <w:rFonts w:cs="Arial" w:ascii="Arial" w:hAnsi="Arial"/>
        </w:rPr>
        <w:t>În practica instanţelor judecătoreşti se întâlnesc situaţii când se pronunţă condamnări la pedepse mici, anume când este vorba de infracţiuni mai uşoare. În asemenea situaţii, se pune problema dacă astfel de condamnări uşoare trebuie executate întotdeauna. În cazul acestor condamnări instanţa poate ajunge uneori la concluzia că un condamnat se poate îndrepta şi fără executarea pedepsei, pronunţând suspendarea condiţionată a acesteia.</w:t>
        <w:tab/>
      </w:r>
    </w:p>
    <w:p>
      <w:pPr>
        <w:pStyle w:val="TextBody"/>
        <w:tabs>
          <w:tab w:val="clear" w:pos="720"/>
          <w:tab w:val="left" w:pos="240" w:leader="none"/>
        </w:tabs>
        <w:spacing w:lineRule="auto" w:line="240"/>
        <w:ind w:right="144" w:firstLine="720"/>
        <w:rPr>
          <w:rFonts w:ascii="Arial" w:hAnsi="Arial" w:cs="Arial"/>
        </w:rPr>
      </w:pPr>
      <w:r>
        <w:rPr>
          <w:rFonts w:eastAsia="Arial" w:cs="Arial" w:ascii="Arial" w:hAnsi="Arial"/>
        </w:rPr>
        <w:t xml:space="preserve"> </w:t>
      </w:r>
      <w:r>
        <w:rPr>
          <w:rFonts w:cs="Arial" w:ascii="Arial" w:hAnsi="Arial"/>
        </w:rPr>
        <w:t>Suspendarea condiţionată a executării pedepsei, este o măsură de individualizare a reacţiei penale pe care o poate lua instanţa de judecată prin pronunţarea unei  hotărâri de condamnare. Ea constă în suspendarea pe o anumită durată denumită termen de încercare, a executării pedepsei aplicate, cu obligaţia pentru cel condamnat de a avea o comportare corectă în tot acest timp. Dacă a expirat termenul de încercare şi condamnatul a avut o purtare bună, el este reabilitat şi reintegrat fără vreo restrângere a drepturilor pentru fapta penală săvârşită. Dacă însă condamnatul nu are o bună purtare şi săvârşeşte, în termenul de încercare o altă infracţiune, suspendarea executării pedepsei se revocă, iar condamnatul este ţinut să execute atât pedeapsa a cărei executare fusese suspendată, cât şi pedeapsa aplicată pentru noua infracţiune.</w:t>
      </w:r>
    </w:p>
    <w:p>
      <w:pPr>
        <w:pStyle w:val="TextBody"/>
        <w:spacing w:lineRule="auto" w:line="240"/>
        <w:ind w:firstLine="708"/>
        <w:rPr>
          <w:rFonts w:ascii="Arial" w:hAnsi="Arial" w:cs="Arial"/>
        </w:rPr>
      </w:pPr>
      <w:r>
        <w:rPr>
          <w:rFonts w:cs="Arial" w:ascii="Arial" w:hAnsi="Arial"/>
        </w:rPr>
        <w:t>Suspendarea condiţionată a executării pedepsei este o măsură de politică penală bazată pe încrederea în posibilitatea îndreptării condamnatului şi observarea comportării acestuia pe durata suspendării pedepsei. Deşi, instituţia suspendării condiţionate a executării pedepsei a fost adoptată şi reglementată în cadrul legislaţiilor penale contemporane, ea are totuşi o importanţă deosebită fiind destinată să ducă la realizarea scopului pedepsei, fără executarea efectivă  a acesteia, evitându-se astfel neajunsurile pe care le atrage după sine privaţiunea de libertate: îndepărtarea condamnatului de familie şi de modul de viaţă obişnuit, contactul cu infractori recidivişti periculoşi care îl pot antrena în continuare pe calea infracţiunii. Astfel, instituţia suspendării condiţionate se remarcă mai cu seamă prin faptul că:</w:t>
      </w:r>
    </w:p>
    <w:p>
      <w:pPr>
        <w:pStyle w:val="TextBody"/>
        <w:spacing w:lineRule="auto" w:line="240"/>
        <w:ind w:firstLine="708"/>
        <w:rPr>
          <w:rFonts w:ascii="Arial" w:hAnsi="Arial" w:cs="Arial"/>
        </w:rPr>
      </w:pPr>
      <w:r>
        <w:rPr>
          <w:rFonts w:cs="Arial" w:ascii="Arial" w:hAnsi="Arial"/>
        </w:rPr>
        <w:t>1) ajută, stimulează pe unii condamnaţi ca să nu mai comită infracţiuni şi prin felul acesta, contribuie la îndreptarea acestor condamnaţi fără a se mai impune executarea pedepsei.</w:t>
      </w:r>
    </w:p>
    <w:p>
      <w:pPr>
        <w:pStyle w:val="TextBody"/>
        <w:spacing w:lineRule="auto" w:line="240"/>
        <w:ind w:firstLine="708"/>
        <w:rPr>
          <w:rFonts w:ascii="Arial" w:hAnsi="Arial" w:cs="Arial"/>
        </w:rPr>
      </w:pPr>
      <w:r>
        <w:rPr>
          <w:rFonts w:cs="Arial" w:ascii="Arial" w:hAnsi="Arial"/>
        </w:rPr>
        <w:t>2) sunt evitate totodată cheltuielile pe care le implică executarea pedepsei în penitenciar.</w:t>
      </w:r>
    </w:p>
    <w:p>
      <w:pPr>
        <w:pStyle w:val="TextBody"/>
        <w:spacing w:lineRule="auto" w:line="240"/>
        <w:ind w:firstLine="708"/>
        <w:rPr>
          <w:rFonts w:ascii="Arial" w:hAnsi="Arial" w:cs="Arial"/>
        </w:rPr>
      </w:pPr>
      <w:r>
        <w:rPr>
          <w:rFonts w:cs="Arial" w:ascii="Arial" w:hAnsi="Arial"/>
        </w:rPr>
        <w:t>O serie de autori precum Vintilă Dongoroz sau Ion Oancea spuneau că, de fapt această instituţie nu urmăreşte îndepărtarea  condamnaţilor la pedepse de scurtă durată de mediul nociv al închisorilor, ci rolul său este acela de a realiza scopul pedepsei prin stimularea eforturilor de autoreeducare ale condamnatului. Nu putem fi de acord în totalitate cu această opinie întrucât oricât de bine organizat ar fi un penitenciar, acesta tot mai exercită o influenţă negativă asupra unor condamnaţi astfel încât crearea unei atmosfere propice  pentru îndreptarea acestora joacă un rol la fel de important în asigurarea succesului aplicării acestor măsuri.</w:t>
      </w:r>
    </w:p>
    <w:p>
      <w:pPr>
        <w:pStyle w:val="TextBody"/>
        <w:spacing w:lineRule="auto" w:line="240"/>
        <w:rPr>
          <w:rFonts w:ascii="Arial" w:hAnsi="Arial" w:cs="Arial"/>
        </w:rPr>
      </w:pPr>
      <w:r>
        <w:rPr>
          <w:rFonts w:cs="Arial" w:ascii="Arial" w:hAnsi="Arial"/>
        </w:rPr>
      </w:r>
    </w:p>
    <w:p>
      <w:pPr>
        <w:pStyle w:val="TextBody"/>
        <w:spacing w:lineRule="auto" w:line="240"/>
        <w:ind w:firstLine="708"/>
        <w:rPr>
          <w:rFonts w:ascii="Arial" w:hAnsi="Arial" w:cs="Arial"/>
        </w:rPr>
      </w:pPr>
      <w:r>
        <w:rPr>
          <w:rFonts w:cs="Arial" w:ascii="Arial" w:hAnsi="Arial"/>
        </w:rPr>
        <w:t>Aşa cum am menţionat anterior, instituţia suspendării condiţionate a executării pedepsei, a fost introdusă pentru prima dată prin Legea conflictelor de muncă din 1920 şi Legea sindicatelor profesionale din 1921 iar în legislaţia penală a fost introdusă prin Codul penal de la 1936. Acesta prevedea posibilitatea suspendării condiţionate a executării pedepsei de cel mult 2 ani închisoare corecţională, detenţie simplă (în materie politică) sau amendă, indiferent de cuantum, iar revocarea suspendării atrăgea executarea integrală a pedepselor, care nu se puteau contopi.</w:t>
      </w:r>
    </w:p>
    <w:p>
      <w:pPr>
        <w:pStyle w:val="TextBody"/>
        <w:spacing w:lineRule="auto" w:line="240"/>
        <w:ind w:firstLine="708"/>
        <w:rPr>
          <w:rFonts w:ascii="Arial" w:hAnsi="Arial" w:cs="Arial"/>
        </w:rPr>
      </w:pPr>
      <w:r>
        <w:rPr>
          <w:rFonts w:cs="Arial" w:ascii="Arial" w:hAnsi="Arial"/>
        </w:rPr>
        <w:t>Cu unele mici modificări, suspendarea condiţionată a executării pedepsei, în aceeaşi concepţie franco-belgiană de la finele secolului trecut, este prevăzută şi în Codul penal de la 1968, prin dispoziţiile cuprinse in. art 81-86 care prevăd condiţiile în care poate fi dispusă, efectele imediate şi definitive pe care le produce, precum şi consecinţele nerespectării condiţiilor sub care este acordată. S-a prevăzut condiţia reparării integrale a pagubei numai pentru infracţiunile prin care s-a produs o pagubă avutului obştesc.</w:t>
      </w:r>
    </w:p>
    <w:p>
      <w:pPr>
        <w:pStyle w:val="TextBody"/>
        <w:spacing w:lineRule="auto" w:line="240"/>
        <w:ind w:firstLine="708"/>
        <w:rPr>
          <w:rFonts w:ascii="Arial" w:hAnsi="Arial" w:cs="Arial"/>
        </w:rPr>
      </w:pPr>
      <w:r>
        <w:rPr>
          <w:rFonts w:cs="Arial" w:ascii="Arial" w:hAnsi="Arial"/>
        </w:rPr>
        <w:t>Putem spune în aceste condiţii că piatra de temelie a instituţiei suspendării condiţionate a executării pedepsei o reprezintă Codul de la 1936. Principiul fundamental de la care s-a pornit a fost următorul: celui condamnat pentru prima oară şi pentru infracţiuni care ar atrage o pedeapsă privativă de libertate ,de scurtă durată - cel mult 2 ani- i se dă  posibilitatea  de a se îndrepta  nu prin efectul discutabil al pedepsei, ci prin propria lui voinţă, punându-l la încercare să probeze, printr-o conduită ireproşabilă în tot timpul fixat, că pentru el pedeapsa nu e necesară. Bineînţeles că această încercare se acordă, dacă din circumstanţele faptului şi din conduita sa anterioară, rezultă ca el merită o consideraţie deosebită şi justifică aşteptările conform cărora pe viitor conduita lui va fi bună chiar fără executarea pedepsei.</w:t>
      </w:r>
    </w:p>
    <w:p>
      <w:pPr>
        <w:pStyle w:val="TextBody"/>
        <w:spacing w:lineRule="auto" w:line="240"/>
        <w:ind w:firstLine="708"/>
        <w:rPr>
          <w:rFonts w:ascii="Arial" w:hAnsi="Arial" w:cs="Arial"/>
        </w:rPr>
      </w:pPr>
      <w:r>
        <w:rPr>
          <w:rFonts w:cs="Arial" w:ascii="Arial" w:hAnsi="Arial"/>
        </w:rPr>
        <w:t>Dacă, toţi penaliştii au fost de acord asupra principiului, s-a discutat totuşi, pe de o parte modalitatea termenului de încercare, dacă el trebuie fixat prin lege sau din contră lăsat la facultatea judecătorului, care să-l fixeze cum va crede el de cuviinţă înăuntrul unui maximum fixat de lege, iar pe de altă parte se discută dacă trebuie aplicată mai întâi pedeapsa şi apoi pronunţată suspendarea, sau din contră să se acorde înainte de orice pedeapsă. În sistemul legii franceze durata de încercare e de 5 ani şi suspendarea se acordă după ce s-a pronunţat pedeapsa. Codul  belgian şi legea engleză, arată că durata poate fi liber fixată de judecător în limitele unui maximum fixat de lege la 5 ani. În codul japonez durata este fixată la 7 ani, iar în cel norvegian şi transilvănean la 3 ani.</w:t>
      </w:r>
    </w:p>
    <w:p>
      <w:pPr>
        <w:pStyle w:val="TextBody"/>
        <w:spacing w:lineRule="auto" w:line="240"/>
        <w:ind w:firstLine="708"/>
        <w:rPr>
          <w:rFonts w:ascii="Arial" w:hAnsi="Arial" w:cs="Arial"/>
        </w:rPr>
      </w:pPr>
      <w:r>
        <w:rPr>
          <w:rFonts w:cs="Arial" w:ascii="Arial" w:hAnsi="Arial"/>
        </w:rPr>
        <w:t>Cât despre suspendare, în sistemul legii anglo-americane, suspendarea se acordă înainte de a interveni vreo condamnare sau cu alţi termeni, se suspendă însăşi pronunţarea hotărârii.</w:t>
      </w:r>
    </w:p>
    <w:p>
      <w:pPr>
        <w:pStyle w:val="TextBody"/>
        <w:spacing w:lineRule="auto" w:line="240"/>
        <w:ind w:firstLine="708"/>
        <w:rPr>
          <w:rFonts w:ascii="Arial" w:hAnsi="Arial" w:cs="Arial"/>
        </w:rPr>
      </w:pPr>
      <w:r>
        <w:rPr>
          <w:rFonts w:cs="Arial" w:ascii="Arial" w:hAnsi="Arial"/>
        </w:rPr>
        <w:t>La noi s-a înlăturat sistemul anglo-american şi s-a adoptat sistemul francez, admiţându-se ca mai întâi să se pronunţe condamnarea şi apoi să urmeze suspendarea, iar termenul de încercare să fie fixat prin lege. Acest termen a fost fixat în 1936 la 3 ani plus durata pedepsei. S-a admis, de asemenea, că suspendarea executării pedepsei nu are efect asupra măsurilor de siguranţă pronunţate şi nici asupra condamnării la despăgubiri civile.</w:t>
        <w:tab/>
      </w:r>
    </w:p>
    <w:p>
      <w:pPr>
        <w:pStyle w:val="TextBody"/>
        <w:spacing w:lineRule="auto" w:line="240"/>
        <w:ind w:firstLine="708"/>
        <w:rPr>
          <w:rFonts w:ascii="Arial" w:hAnsi="Arial" w:cs="Arial"/>
        </w:rPr>
      </w:pPr>
      <w:r>
        <w:rPr>
          <w:rFonts w:cs="Arial" w:ascii="Arial" w:hAnsi="Arial"/>
        </w:rPr>
        <w:t>S-au precizat, de asemenea, cazurile când suspendarea nu poate avea loc şi s-a reglementat şi situaţia condamnatului care, în timpul suspendării pedepsei, ar comite o nouă infracţiune; s-a precizat că suspendarea executării nu se aplică în caz de concurs real de infracţiuni, sau de contopire de pedepse, când instanţa a pronunţat o pedeapsă mai mare de un an, precizându-se în art. 68 următoarele: condamnarea se consideră inexistentă, dacă a expirat termenul de încercare, fără să fi survenit vreuna din cauzele de revocare a suspendării pedepsei.</w:t>
        <w:tab/>
      </w:r>
    </w:p>
    <w:p>
      <w:pPr>
        <w:pStyle w:val="TextBody"/>
        <w:spacing w:lineRule="auto" w:line="240"/>
        <w:ind w:firstLine="708"/>
        <w:rPr>
          <w:rFonts w:ascii="Arial" w:hAnsi="Arial" w:cs="Arial"/>
        </w:rPr>
      </w:pPr>
      <w:r>
        <w:rPr>
          <w:rFonts w:cs="Arial" w:ascii="Arial" w:hAnsi="Arial"/>
        </w:rPr>
        <w:t>Codul penal din 1936 cu mici modificări a fost înlocuit de cel din 1968 care, la rândul său, a suferit o serie de modificări prin Legea nr. 104/1992 .Modificările au vizat condiţiile de aplicare a suspendării, în sensul liberalizării acestora în vederea extinderii câmpului de incidenţă ale acestor măsuri. Astfel, limita maximă a pedepsei închisorii care poate fi suspendată  a fost ridicată de la 2 la 3 ani, iar în caz de concurs de infracţiuni de la 1 la 2 ani. În ce priveşte  persoana infractorului, în locul condiţiei negative ca acesta să nu mai fi fost condamnat anterior la pedeapsa închisorii, fără limită, s-a introdus condiţia ca el să nu fi fost anterior condamnat la pedeapsa închisorii mai mare de 6 luni. În fine, cu privire la obligaţia de reparare a pagubei, aceasta a fost extinsă la toate infracţiunile prin care s-a produs o pagubă.</w:t>
      </w:r>
    </w:p>
    <w:p>
      <w:pPr>
        <w:pStyle w:val="TextBody"/>
        <w:spacing w:lineRule="auto" w:line="240"/>
        <w:ind w:firstLine="708"/>
        <w:rPr>
          <w:rFonts w:ascii="Arial" w:hAnsi="Arial" w:cs="Arial"/>
        </w:rPr>
      </w:pPr>
      <w:r>
        <w:rPr>
          <w:rFonts w:cs="Arial" w:ascii="Arial" w:hAnsi="Arial"/>
        </w:rPr>
        <w:t>De asemenea, au fost aduse modificări instituţiei suspendării şi prin Legea nr.140/1996 pentru modificarea şi completarea Codului penal, pe de o parte excluzându-se de la incidenţa acestei măsuri infracţiunile grave iar pe de altă parte prevăzându-se o modalitate nouă de reparare a pagubei, ca cerinţă pentru acordarea suspendării. Această lege a suferit unele modificări prin Legea 197/2000 care a ridicat limita pedepsei-pentru care poate fi acordată suspendarea-în cazul infracţiunilor intenţionate şi a mai completat art.86¹ alin.3C.pen..</w:t>
      </w:r>
    </w:p>
    <w:p>
      <w:pPr>
        <w:pStyle w:val="TextBody"/>
        <w:spacing w:lineRule="auto" w:line="240"/>
        <w:ind w:firstLine="708"/>
        <w:rPr>
          <w:rFonts w:ascii="Arial" w:hAnsi="Arial" w:cs="Arial"/>
        </w:rPr>
      </w:pPr>
      <w:r>
        <w:rPr>
          <w:rFonts w:cs="Arial" w:ascii="Arial" w:hAnsi="Arial"/>
        </w:rPr>
        <w:t>Trebuie menţionat, în legătură cu evoluţia legislaţiei în materie, faptul că prin Legea nr.104/1992 a fost introdusă şi în dreptul nostru penal o formă specială de suspendare a executării pedepsei, sub denumirea de "suspendarea executării pedepsei sub supraveghere", după modelul francez al suspendării executării pedepsei cu punere la încercare (sursis avec à l'épreuve).</w:t>
      </w:r>
    </w:p>
    <w:p>
      <w:pPr>
        <w:pStyle w:val="TextBody"/>
        <w:spacing w:lineRule="auto" w:line="240"/>
        <w:ind w:firstLine="708"/>
        <w:rPr>
          <w:rFonts w:ascii="Arial" w:hAnsi="Arial" w:cs="Arial"/>
        </w:rPr>
      </w:pPr>
      <w:r>
        <w:rPr>
          <w:rFonts w:cs="Arial" w:ascii="Arial" w:hAnsi="Arial"/>
        </w:rPr>
        <w:t>În ceea ce priveşte reglementarea acestei instituţii de legislaţiile penale ale altor ţări, menţionăm că un rol  important pentru adoptarea acestei instituţiuni l-au avut Congresele penitenciare ţinute la Roma în 1885, Petersburg la 1890 şi la Paris în 1895.</w:t>
      </w:r>
    </w:p>
    <w:p>
      <w:pPr>
        <w:pStyle w:val="TextBody"/>
        <w:spacing w:lineRule="auto" w:line="240"/>
        <w:ind w:firstLine="708"/>
        <w:rPr>
          <w:rFonts w:ascii="Arial" w:hAnsi="Arial" w:cs="Arial"/>
        </w:rPr>
      </w:pPr>
      <w:r>
        <w:rPr>
          <w:rFonts w:cs="Arial" w:ascii="Arial" w:hAnsi="Arial"/>
        </w:rPr>
        <w:t>În Anglia există încă din 1887 o instituţiune similară, cunoscută sub denumirea de "recognizance", în Belgia instituţiunea suspendării pedepsei a fost introdusă prin legea din 31 mai 1888, iar în Franţa prin legea din 26 martie 1891, în urma propunerii senatorului Béranger.După introducerea ei în Franţa, a fost adoptată în cantonul din Geneva prin legea din 29 octombrie 1892, în Portugalia prin legea din 6 iulie 1893, în Italia prin legea denumită Ronchelti din 26 iunie 1904, în Spania prin legea din 19 martie 1908 şi în Ungaria prin legea XXXVI-lea din 1908, numită "Novela penală" (aplicată şi în Transilvania).</w:t>
      </w:r>
    </w:p>
    <w:p>
      <w:pPr>
        <w:pStyle w:val="TextBody"/>
        <w:spacing w:lineRule="auto" w:line="240"/>
        <w:ind w:firstLine="708"/>
        <w:rPr>
          <w:rFonts w:ascii="Arial" w:hAnsi="Arial" w:cs="Arial"/>
        </w:rPr>
      </w:pPr>
      <w:r>
        <w:rPr>
          <w:rFonts w:cs="Arial" w:ascii="Arial" w:hAnsi="Arial"/>
        </w:rPr>
        <w:t>Încă de la primele sale reglementări, această instituţie şi</w:t>
        <w:noBreakHyphen/>
        <w:t>a dovedit efectul benefic întrucât, în toate ţările unde a fost aplicată a avut un efect mai salutar şi mai eficace asupra condamnatului decât executarea pedepsei.</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b/>
          <w:b/>
        </w:rPr>
      </w:pPr>
      <w:r>
        <w:rPr>
          <w:rFonts w:eastAsia="Arial" w:cs="Arial" w:ascii="Arial" w:hAnsi="Arial"/>
          <w:b/>
        </w:rPr>
        <w:t xml:space="preserve"> </w:t>
      </w:r>
      <w:r>
        <w:rPr>
          <w:rFonts w:cs="Arial" w:ascii="Arial" w:hAnsi="Arial"/>
          <w:b/>
        </w:rPr>
        <w:t>CONDIŢIILE NECESARE ACORDĂRII SUSPENDĂRII   CONDIŢIONATE A  EXECUTĂRII  PEDEPSEI.</w:t>
      </w:r>
    </w:p>
    <w:p>
      <w:pPr>
        <w:pStyle w:val="TextBody"/>
        <w:spacing w:lineRule="auto" w:line="240"/>
        <w:rPr>
          <w:rFonts w:ascii="Arial" w:hAnsi="Arial" w:cs="Arial"/>
          <w:b/>
          <w:b/>
        </w:rPr>
      </w:pPr>
      <w:r>
        <w:rPr>
          <w:rFonts w:cs="Arial" w:ascii="Arial" w:hAnsi="Arial"/>
          <w:b/>
        </w:rPr>
      </w:r>
    </w:p>
    <w:p>
      <w:pPr>
        <w:pStyle w:val="TextBody"/>
        <w:spacing w:lineRule="auto" w:line="240"/>
        <w:rPr>
          <w:rFonts w:ascii="Arial" w:hAnsi="Arial" w:cs="Arial"/>
          <w:b/>
          <w:b/>
        </w:rPr>
      </w:pPr>
      <w:r>
        <w:rPr>
          <w:rFonts w:cs="Arial" w:ascii="Arial" w:hAnsi="Arial"/>
          <w:b/>
        </w:rPr>
      </w:r>
    </w:p>
    <w:p>
      <w:pPr>
        <w:pStyle w:val="TextBody"/>
        <w:spacing w:lineRule="auto" w:line="240"/>
        <w:ind w:firstLine="708"/>
        <w:rPr>
          <w:rFonts w:ascii="Arial" w:hAnsi="Arial" w:cs="Arial"/>
        </w:rPr>
      </w:pPr>
      <w:r>
        <w:rPr>
          <w:rFonts w:cs="Arial" w:ascii="Arial" w:hAnsi="Arial"/>
        </w:rPr>
        <w:t>Condiţiile pentru acordarea suspendării condiţionate a executării pedepsei sunt prevăzute în art. 81 C. pen.; ele se împart în condiţii OBIECTIVE şi SUBIECTIVE, primele referindu-se la condamnare, iar celelalte la persoana condamnatului. Îndeplinirea condiţiilor prevăzute de lege, nu atrage obligativitatea aplicării instituţiei, ci acordarea ei rămâne la latitudinea instanţei de judecată.</w:t>
      </w:r>
    </w:p>
    <w:p>
      <w:pPr>
        <w:pStyle w:val="TextBody"/>
        <w:spacing w:lineRule="auto" w:line="240"/>
        <w:ind w:firstLine="708"/>
        <w:rPr>
          <w:rFonts w:ascii="Arial" w:hAnsi="Arial" w:cs="Arial"/>
        </w:rPr>
      </w:pPr>
      <w:r>
        <w:rPr>
          <w:rFonts w:cs="Arial" w:ascii="Arial" w:hAnsi="Arial"/>
        </w:rPr>
        <w:t>Suntem de părere că condiţia esenţială pentru aplicarea suspendării condiţionate a executării pedepsei este, fără îndoială, aptitudinea subiectivă a persoanei făptuitorului de a se corija, de a se elibera de mentalitatea şi de deprinderile antisociale care l-au antrenat pe calea infracţiunii, prin eforturi făcute sub ameninţarea pedepsei la care a fost condamnat şi de a cărei executare poate scăpa numai printr</w:t>
        <w:noBreakHyphen/>
        <w:t>o conduită corectă şi deci prin autoreeducare. Această condiţie nu poate fi considerată îndeplinită anticipat pe baza prezumţiei că orice infractor este capabil de un asemenea efort. Dimpotrivă, trebuie să se constate posibilitatea reală de îndreptare pe care ar prezenta-o făptuitorul, constatare ce trebuie să rezulte din anumite date obiective, care să reflecte această posibilitate. Se înţelege că principala sursă a acestor date o constituie conduita anterioară a făptuitorului şi comportarea lui în însăşi săvârşirea infracţiunii pentru care urmează să se aplice suspendarea executării pedepsei.</w:t>
      </w:r>
    </w:p>
    <w:p>
      <w:pPr>
        <w:pStyle w:val="TextBody"/>
        <w:spacing w:lineRule="auto" w:line="240"/>
        <w:ind w:firstLine="708"/>
        <w:rPr>
          <w:rFonts w:ascii="Arial" w:hAnsi="Arial" w:cs="Arial"/>
        </w:rPr>
      </w:pPr>
      <w:r>
        <w:rPr>
          <w:rFonts w:cs="Arial" w:ascii="Arial" w:hAnsi="Arial"/>
        </w:rPr>
        <w:t>Posibilitatea aplicării suspendării condiţionate a pedepsei îşi află deci o limită obiectivă în gravitatea faptei săvârşite care reflectă, totodată, starea de periculozitate a persoanei. Existenţa unei fapte grave şi a unei vădite stări de periculozitate face ca aplicarea acestei instituţii să fie nu numai ineficace, dar şi de-a dreptul primejdioasă pentru apărarea intereselor societăţii. Oricare ar fi situaţia făptuitorului, ceea ce va fi precumpănitor în acordarea suspendării este gradul deosebit de pericol social pe care  îl prezintă fapta a cărei săvârşire a pricinuit o tulburare  alarmantă a relaţiilor penale normale. Trebuie, cu alte cuvinte, să se ţină seama în aplicarea măsurii suspendării executării şi de conştiinţă socială, de conştiinţă juridică a oamenilor şi de atitudinea pe care aceştia o manifestă împotriva infracţiunilor grave care reclamă, în general, o reacţiune represivă severă. Lăsarea în libertate a unui infractor condamnat pentru o faptă gravă poate crea un sentiment de nesiguranţă, în ceea ce priveşte săvârşirea în viitor a unor astfel de fapte.</w:t>
      </w:r>
    </w:p>
    <w:p>
      <w:pPr>
        <w:pStyle w:val="TextBody"/>
        <w:spacing w:lineRule="auto" w:line="240"/>
        <w:ind w:firstLine="708"/>
        <w:rPr>
          <w:rFonts w:ascii="Arial" w:hAnsi="Arial" w:cs="Arial"/>
        </w:rPr>
      </w:pPr>
      <w:r>
        <w:rPr>
          <w:rFonts w:cs="Arial" w:ascii="Arial" w:hAnsi="Arial"/>
        </w:rPr>
        <w:t>Astfel, pentru a se putea acorda suspendarea condiţionată a executării pedepsei trebuie să se ţină seama de o serie de condiţii, care privesc:</w:t>
      </w:r>
    </w:p>
    <w:p>
      <w:pPr>
        <w:pStyle w:val="TextBody"/>
        <w:spacing w:lineRule="auto" w:line="240"/>
        <w:ind w:firstLine="708"/>
        <w:rPr>
          <w:rFonts w:ascii="Arial" w:hAnsi="Arial" w:cs="Arial"/>
        </w:rPr>
      </w:pPr>
      <w:r>
        <w:rPr>
          <w:rFonts w:cs="Arial" w:ascii="Arial" w:hAnsi="Arial"/>
        </w:rPr>
        <w:t>A) NATURA ŞI MĂRIMEA PEDEPSELOR APLICATE - condamnarea cu suspendarea executării pedepsei se aplică în cazul infracţiunilor de o gravitate mai scăzută, ce se reflectă în pedeapsa aplicată de instanţă şi nu în cea prevăzută de lege. Astfel, art. 81 lit. b C. pen. prevede că, pentru a se putea dispune suspendarea condiţionată, pedeapsa aplicată de instanţă trebuie să fie de cel mult 3 ani închisoare sau amendă. Înainte de modificare, art. 81 lit. a C. pen. prevedea că suspendarea se putea aplica dacă pedeapsa era închisoarea de cel mult 2 ani sau amendă, iar pentru infracţiunile contra avutului public, pedeapsa aplicată era de cel mult 1 an. În prezent cuantumul de 3 ani închisoare priveşte toate categoriile de infracţiuni faţă de care se poate dispune suspendarea executării pedepsei.</w:t>
      </w:r>
    </w:p>
    <w:p>
      <w:pPr>
        <w:pStyle w:val="TextBody"/>
        <w:spacing w:lineRule="auto" w:line="240"/>
        <w:ind w:firstLine="708"/>
        <w:rPr/>
      </w:pPr>
      <w:r>
        <w:rPr>
          <w:rFonts w:cs="Arial" w:ascii="Arial" w:hAnsi="Arial"/>
        </w:rPr>
        <w:t>Prin pedeapsa aplicată trebuie să înţelegem pedeapsa în întregul ei aşa cum a fost pronunţată prin hotărârea de condamnare, iar nu fracţiunea de pedeapsă rămasă neexecutată după deducerea duratei deţinerii preventive, ori în urma unei graţieri parţiale sau, în fine, - în cazul admiterii unui recurs extraordinar - după ce s-a scăzut timpul executat din pedeapsă. Dacă s-ar admite că este posibil a se suspenda condiţionat doar o parte din pedeapsă - aceea care nu a fost executată ori considerată ca executată - s-ar ajunge la situaţia ca la expirarea termenului de încercare, condamnatul să nu mai fie reabilitat pentru întreaga condamnare, ceea ce, desigur, nu se poate concepe.</w:t>
      </w:r>
    </w:p>
    <w:p>
      <w:pPr>
        <w:pStyle w:val="TextBody"/>
        <w:spacing w:lineRule="auto" w:line="240"/>
        <w:ind w:firstLine="708"/>
        <w:rPr>
          <w:rFonts w:ascii="Arial" w:hAnsi="Arial" w:cs="Arial"/>
        </w:rPr>
      </w:pPr>
      <w:r>
        <w:rPr>
          <w:rFonts w:cs="Arial" w:ascii="Arial" w:hAnsi="Arial"/>
        </w:rPr>
        <w:t>La cuantumul de 3 ani, stabilit de lege pentru a se putea acorda suspendarea condiţionată a executării pedepsei, se poate ajunge prin stabilirea pedepsei în limitele prevăzute în norma incriminatoare sau prin recunoaşterea circumstanţelor atenuante şi deci coborârea pedepsei sub minimul special. Când pedeapsa aplicată constă în amendă, nu interesează dacă la această sancţiune s-a ajuns prin alegerea amenzii dintre cele două pedepse alternative prevăzute în normă sau prin înlocuirea închisorii cu amendă, ca efect al recunoaşterii circumstanţelor atenuante, în condiţiile art. 76 lit. e C. pen.</w:t>
      </w:r>
    </w:p>
    <w:p>
      <w:pPr>
        <w:pStyle w:val="TextBody"/>
        <w:spacing w:lineRule="auto" w:line="240"/>
        <w:ind w:firstLine="708"/>
        <w:rPr>
          <w:rFonts w:ascii="Arial" w:hAnsi="Arial" w:cs="Arial"/>
        </w:rPr>
      </w:pPr>
      <w:r>
        <w:rPr>
          <w:rFonts w:cs="Arial" w:ascii="Arial" w:hAnsi="Arial"/>
        </w:rPr>
        <w:t>Suspendarea condiţionată se poate aplica şi în cazul concursului de infracţiuni dacă pedeapsa stabilită de instanţă este de cel mult 2 ani închisoare şi sunt îndeplinite condiţiile legii, avându-se în vedere pedeapsa globală aplicată ansamblului de fapte, cu sau fără spor. Înainte de modificarea adusă prin Legea nr. 104/1992 pedeapsa stabilită de instanţă, în caz de concurs de infracţiuni, trebuia să fie de cel mult 1 an iar dacă una din faptele concurente era contra avutului public, pedeapsa aplicată trebuia să fie de cel mult 6 luni închisoare. În urma modificării aduse, pedeapsa de 2 ani priveşte toate situaţiile concursului de infracţiuni, indiferent de faptele reunite în structura sa. În ipoteza concursului, măsura suspendării trebuie aplicată pedepsei rezultante. Nu se poate dispune măsura suspendării numai pentru pedeapsa uneia dintre infracţiunile în concurs iar pentru celelalte executarea în regim de detenţie, întrucât,  pentru întregul concurs de infracţiuni trebuie să se aplice o singură pedeapsă globală, ca sancţiune a ansamblului de fapte, potrivit art. 34 C. pen.</w:t>
      </w:r>
    </w:p>
    <w:p>
      <w:pPr>
        <w:pStyle w:val="TextBody"/>
        <w:spacing w:lineRule="auto" w:line="240"/>
        <w:ind w:firstLine="708"/>
        <w:rPr>
          <w:rFonts w:ascii="Arial" w:hAnsi="Arial" w:cs="Arial"/>
        </w:rPr>
      </w:pPr>
      <w:r>
        <w:rPr>
          <w:rFonts w:cs="Arial" w:ascii="Arial" w:hAnsi="Arial"/>
        </w:rPr>
        <w:t xml:space="preserve">Legiuitorul a fost mai prevăzător faţă de autorul unui concurs de infracţiuni, reducând limita pedepsei închisorii a cărei executare poate fi suspendată condiţionat, având în vedere pericolul social mai mare al faptelor şi periculozitatea sporită a făptuitorului. </w:t>
        <w:tab/>
      </w:r>
    </w:p>
    <w:p>
      <w:pPr>
        <w:pStyle w:val="TextBody"/>
        <w:spacing w:lineRule="auto" w:line="240"/>
        <w:ind w:firstLine="708"/>
        <w:rPr/>
      </w:pPr>
      <w:r>
        <w:rPr>
          <w:rFonts w:cs="Arial" w:ascii="Arial" w:hAnsi="Arial"/>
        </w:rPr>
        <w:t>Condamnarea cu suspendare, în cazul concursului, se va putea dispune şi atunci când instanţa a aplicat pedeapsa închisorii de 2 ani la care a adăugat amenda conform art. 34 lit. c, C. pen. În acest caz, termenul de încercare va fi determinat de pedeapsa închisorii (2 ani plus durata pedepsei a cărei executare s-a suspendat).</w:t>
      </w:r>
    </w:p>
    <w:p>
      <w:pPr>
        <w:pStyle w:val="TextBody"/>
        <w:spacing w:lineRule="auto" w:line="240"/>
        <w:ind w:firstLine="708"/>
        <w:rPr>
          <w:rFonts w:ascii="Arial" w:hAnsi="Arial" w:cs="Arial"/>
        </w:rPr>
      </w:pPr>
      <w:r>
        <w:rPr>
          <w:rFonts w:cs="Arial" w:ascii="Arial" w:hAnsi="Arial"/>
        </w:rPr>
        <w:t>O serie de probleme se pot ivi atunci când pentru una din pedepsele aferente infracţiunilor în concurs, care, împiedică aplicarea art.81 C.pen., a intervenit – anterior  condamnării definitive – o cauză de stingere a executării.</w:t>
      </w:r>
    </w:p>
    <w:p>
      <w:pPr>
        <w:pStyle w:val="TextBody"/>
        <w:spacing w:lineRule="auto" w:line="240"/>
        <w:rPr>
          <w:rFonts w:ascii="Arial" w:hAnsi="Arial" w:cs="Arial"/>
        </w:rPr>
      </w:pPr>
      <w:r>
        <w:rPr>
          <w:rFonts w:cs="Arial" w:ascii="Arial" w:hAnsi="Arial"/>
        </w:rPr>
        <w:t>În acest caz, se pot ivi următoarele ipoteze:</w:t>
      </w:r>
    </w:p>
    <w:p>
      <w:pPr>
        <w:pStyle w:val="TextBody"/>
        <w:spacing w:lineRule="auto" w:line="240"/>
        <w:ind w:firstLine="708"/>
        <w:rPr>
          <w:rFonts w:ascii="Arial" w:hAnsi="Arial" w:cs="Arial"/>
        </w:rPr>
      </w:pPr>
      <w:r>
        <w:rPr>
          <w:rFonts w:cs="Arial" w:ascii="Arial" w:hAnsi="Arial"/>
        </w:rPr>
        <w:t>a) inculpatul, trimis în judecată pentru două infracţiuni concurente a fost condamnat pentru una dintre ele la o pedeapsă între 2  şi 3 ani închisoare, dar mai înainte ca hotărârea să fi rămas definitivă, acea infracţiune a fost dezincriminată ori amnistiată, ori pedeapsa respectivă a fost graţiată, necondiţionat sau condiţionat.</w:t>
      </w:r>
    </w:p>
    <w:p>
      <w:pPr>
        <w:pStyle w:val="TextBody"/>
        <w:spacing w:lineRule="auto" w:line="240"/>
        <w:ind w:firstLine="708"/>
        <w:rPr>
          <w:rFonts w:ascii="Arial" w:hAnsi="Arial" w:cs="Arial"/>
        </w:rPr>
      </w:pPr>
      <w:r>
        <w:rPr>
          <w:rFonts w:cs="Arial" w:ascii="Arial" w:hAnsi="Arial"/>
        </w:rPr>
        <w:t>b) într-o ipoteză similară, dezincriminarea, amnistia sau graţierea şi-au produs efectele nu asupra pedepsei cele mai grele, ci asupra celeilalte, care se înscrie în limitele prevăzute în art. 81 alin. 1 lit. a şi alin. 2 C. pen.</w:t>
      </w:r>
    </w:p>
    <w:p>
      <w:pPr>
        <w:pStyle w:val="TextBody"/>
        <w:spacing w:lineRule="auto" w:line="240"/>
        <w:ind w:firstLine="708"/>
        <w:rPr>
          <w:rFonts w:ascii="Arial" w:hAnsi="Arial" w:cs="Arial"/>
        </w:rPr>
      </w:pPr>
      <w:r>
        <w:rPr>
          <w:rFonts w:cs="Arial" w:ascii="Arial" w:hAnsi="Arial"/>
        </w:rPr>
        <w:t>c) mai înainte ca inculpatul să fie judecat în primă instanţă, pentru două infracţiuni concurente, a intervenit un act de graţiere aplicabil numai uneia dintre ele, iar una din pedepsele stabilite prin hotărârea de condamnare ulterioară, fie cea graţiată, fie cea exceptată de la graţiere, este închisoarea între 2 şi 3 ani.</w:t>
      </w:r>
    </w:p>
    <w:p>
      <w:pPr>
        <w:pStyle w:val="TextBody"/>
        <w:spacing w:lineRule="auto" w:line="240"/>
        <w:ind w:firstLine="708"/>
        <w:rPr>
          <w:rFonts w:ascii="Arial" w:hAnsi="Arial" w:cs="Arial"/>
        </w:rPr>
      </w:pPr>
      <w:r>
        <w:rPr>
          <w:rFonts w:cs="Arial" w:ascii="Arial" w:hAnsi="Arial"/>
        </w:rPr>
        <w:t>Se va putea dispune în aceste cazuri – precum şi în alte variante ale ipostazelor enunţate – suspendarea condiţionată a acelei pedepse care nu a fost stinsă prin dezincriminare, amnistie sau graţiere?</w:t>
      </w:r>
    </w:p>
    <w:p>
      <w:pPr>
        <w:pStyle w:val="TextBody"/>
        <w:spacing w:lineRule="auto" w:line="240"/>
        <w:ind w:firstLine="708"/>
        <w:rPr>
          <w:rFonts w:ascii="Arial" w:hAnsi="Arial" w:cs="Arial"/>
        </w:rPr>
      </w:pPr>
      <w:r>
        <w:rPr>
          <w:rFonts w:cs="Arial" w:ascii="Arial" w:hAnsi="Arial"/>
        </w:rPr>
        <w:t>Întrucât dezincriminarea înlătură caracterul penal al faptei iar amnistia înlătură răspunderea penală, dacă pedeapsa stabilită pentru cealaltă infracţiune concurentă, în privinţa căreia nu a operat nici o cauză de stingere, se înscrie în limitele prevăzute în art. 81 alin. 1 lit. a sau alin. 2 C. pen., nu există nici un impediment, din punct de vedere al condiţiei examinate, în calea suspendării executării acestei pedepse.</w:t>
      </w:r>
    </w:p>
    <w:p>
      <w:pPr>
        <w:pStyle w:val="TextBody"/>
        <w:spacing w:lineRule="auto" w:line="240"/>
        <w:ind w:firstLine="708"/>
        <w:rPr>
          <w:rFonts w:ascii="Arial" w:hAnsi="Arial" w:cs="Arial"/>
        </w:rPr>
      </w:pPr>
      <w:r>
        <w:rPr>
          <w:rFonts w:cs="Arial" w:ascii="Arial" w:hAnsi="Arial"/>
        </w:rPr>
        <w:t>Soluţia este însă diferită în cazul graţierii. Raţiunea dispoziţiei ce limitează posibilitatea de a se suspenda condiţionat executarea la pedepsele ce nu întrec o anumită limită maximă, constă în constatarea că săvârşirea unei infracţiuni grave, pentru care s-a aplicat o pedeapsă grea, pune în lumină starea de periculozitate a infractorului ce face ca, în asemenea caz, măsura prevăzută în art. 81 C. pen. să fie nu numai ineficace, dar şi primejdioasă pentru societate. Menţionăm că graţierea nu înlătură caracterul penal al faptei  concurente pentru care s-a stabilit pedeapsa graţiată, nu desfiinţează concursul de infracţiuni, nu şterge condamnarea; singurul său efect constă în neexecutarea pedepsei. Având în vedere că ansamblul infracţiunilor concurente îşi păstrează gradul de pericol social iniţial ,reflectând în continuare aceeaşi periculozitate a infractorului, nu există nici un motiv pentru a se considera că, în caz de concurs, graţierea oricăreia dintre pedepsele stabilite, conform prevederilor art. 34 C. pen., ar putea modifica - uşurându-le – condiţiile de suspendare condiţionată a executării pedepsei şi că s-ar putea suspenda condiţionat numai executarea pedepsei negraţiate.</w:t>
      </w:r>
    </w:p>
    <w:p>
      <w:pPr>
        <w:pStyle w:val="TextBody"/>
        <w:spacing w:lineRule="auto" w:line="240"/>
        <w:ind w:firstLine="708"/>
        <w:rPr>
          <w:rFonts w:ascii="Arial" w:hAnsi="Arial" w:cs="Arial"/>
        </w:rPr>
      </w:pPr>
      <w:r>
        <w:rPr>
          <w:rFonts w:cs="Arial" w:ascii="Arial" w:hAnsi="Arial"/>
        </w:rPr>
        <w:t>Concluzia de mai sus este valabilă indiferent de caracterul necondiţionat sau condiţionat al graţierii.</w:t>
      </w:r>
    </w:p>
    <w:p>
      <w:pPr>
        <w:pStyle w:val="TextBody"/>
        <w:spacing w:lineRule="auto" w:line="240"/>
        <w:ind w:firstLine="708"/>
        <w:rPr>
          <w:rFonts w:ascii="Arial" w:hAnsi="Arial" w:cs="Arial"/>
        </w:rPr>
      </w:pPr>
      <w:r>
        <w:rPr>
          <w:rFonts w:cs="Arial" w:ascii="Arial" w:hAnsi="Arial"/>
        </w:rPr>
        <w:t>În cazul participaţiei, răspunderea penală fiind personală, instanţa, în funcţie de condiţiile obiective şi subiective, poate pronunţa suspendarea condiţionată numai în raport cu pedeapsa unuia sau unora dintre participanţi.</w:t>
      </w:r>
    </w:p>
    <w:p>
      <w:pPr>
        <w:pStyle w:val="TextBody"/>
        <w:spacing w:lineRule="auto" w:line="240"/>
        <w:ind w:firstLine="708"/>
        <w:rPr>
          <w:rFonts w:ascii="Arial" w:hAnsi="Arial" w:cs="Arial"/>
        </w:rPr>
      </w:pPr>
      <w:r>
        <w:rPr>
          <w:rFonts w:cs="Arial" w:ascii="Arial" w:hAnsi="Arial"/>
        </w:rPr>
        <w:t>B)INFRACŢIUNILE PENTRU CARE NU POATE FI DISPUSĂ SUSPENDAREA - prin legea nr.140/1996, pentru modificarea şi completarea Codului penal, a fost introdus în textul art.81 C. pen., un alineat nou, în care se prevede că suspendarea condiţionată a executării pedepsei nu poate fi dispusă în cazul infracţiunilor intenţionate pentru care legea prevede pedeapsa  închisorii mai mare de 12 ani, precum şi în cazul, infracţiunilor de vătămare corporală gravă, viol şi tortură. Această limită a fost ridicată de la 12 la 15 ani prin Legea 197/2000. Legiuitorul a voit să excludă de la beneficiul suspendării condiţionate a executării pedepsei pe infractorii care au săvârşit infracţiuni intenţionate grave, oricare ar fi natura acestora, sau infracţiunile de violenţă gravă. S-a dorit să se evite riscul la care societatea s-ar expune prin lăsarea în libertate şi fără supraveghere a infractorilor periculoşi.</w:t>
      </w:r>
    </w:p>
    <w:p>
      <w:pPr>
        <w:pStyle w:val="TextBody"/>
        <w:spacing w:lineRule="auto" w:line="240"/>
        <w:ind w:firstLine="708"/>
        <w:rPr>
          <w:rFonts w:ascii="Arial" w:hAnsi="Arial" w:cs="Arial"/>
        </w:rPr>
      </w:pPr>
      <w:r>
        <w:rPr>
          <w:rFonts w:cs="Arial" w:ascii="Arial" w:hAnsi="Arial"/>
        </w:rPr>
        <w:t>C) REPARAREA PREJUDICIULUI CAUZAT PRIN INFRACŢIUNE - dacă repararea de bunăvoie a prejudiciului provocat persoanei vătămate prin fapta sa constituie o dovadă că infractorul înţelege caracterul antisocial al faptei sale, în cazul în care pretinde să i se acorde încredere prin suspendarea condiţionată a executării, este firesc şi logic ca el să facă această dovadă prin repararea pagubei pricinuite prin infracţiune. Cu toate acestea, Codul penal de la 1968 nu pretindea o astfel de reparaţie ca cerinţă a suspendării decât în cazul infracţiunilor prin care se provocau pagube avutului obştesc. Această restrângere nejustificată a fost eliminată în urma modificării aduse instituţiei suspendării prin Legea nr.104/1992, legea prevăzând că, în cazul condamnării pentru o infracţiune prin care s-a produs o pagubă, instanţa poate dispune suspendarea condiţionată a executării pedepsei numai dacă paguba a fost integral reparată, până la pronunţarea hotărârii. Practic, deci instanţa nu poate pune în discuţie suspendarea executării pedepsei chiar dacă ar aprecia că celelalte condiţii sunt îndeplinite, câtă vreme nu are la dosar dovada îndeplinirii acestei obligaţii. Prin Legea nr.140/1996, dispoziţiile art. 81 alin. 4, privitoare la obligaţia reparării pagubei au fost completate, în sensul că instanţa poate dispune suspendarea când paguba a fost integral reparată sau plata despăgubirii este garantată de o societate de asigurări.</w:t>
      </w:r>
    </w:p>
    <w:p>
      <w:pPr>
        <w:pStyle w:val="TextBody"/>
        <w:spacing w:lineRule="auto" w:line="240"/>
        <w:ind w:firstLine="708"/>
        <w:rPr>
          <w:rFonts w:ascii="Arial" w:hAnsi="Arial" w:cs="Arial"/>
        </w:rPr>
      </w:pPr>
      <w:r>
        <w:rPr>
          <w:rFonts w:cs="Arial" w:ascii="Arial" w:hAnsi="Arial"/>
        </w:rPr>
        <w:t>D) PERSOANA CONDAMNATULUI – în cadrul condiţiilor suspendării, persoana condamnatului interesează sub raportul periculozităţii sale decurgând, în primul rând din faptă şi din împrejurările în care acesta a fost săvârşită, iar în al doilea rând din antecedentele sale penale.</w:t>
      </w:r>
    </w:p>
    <w:p>
      <w:pPr>
        <w:pStyle w:val="TextBody"/>
        <w:spacing w:lineRule="auto" w:line="240"/>
        <w:ind w:firstLine="708"/>
        <w:rPr>
          <w:rFonts w:ascii="Arial" w:hAnsi="Arial" w:cs="Arial"/>
        </w:rPr>
      </w:pPr>
      <w:r>
        <w:rPr>
          <w:rFonts w:cs="Arial" w:ascii="Arial" w:hAnsi="Arial"/>
        </w:rPr>
        <w:t>Pentru acordarea suspendării legea impune condiţia ca persoana să nu mai fi fost condamnată anterior la pedeapsa închisorii mai mare de 6 luni. Condiţia de a nu mai fi suferit anterior o condamnare superioară limitei de 6 luni, a fost introdusă în cod prin Legea nr. 104/1992. Înainte de această modificare, Codul penal în art. 81 lit.b, a impus cerinţa ca persoana să nu fi fost condamnată anterior la pedeapsa închisorii oricât de mică ar fi fost această pedeapsă.</w:t>
      </w:r>
    </w:p>
    <w:p>
      <w:pPr>
        <w:pStyle w:val="TextBody"/>
        <w:spacing w:lineRule="auto" w:line="240"/>
        <w:ind w:firstLine="708"/>
        <w:rPr>
          <w:rFonts w:ascii="Arial" w:hAnsi="Arial" w:cs="Arial"/>
        </w:rPr>
      </w:pPr>
      <w:r>
        <w:rPr>
          <w:rFonts w:cs="Arial" w:ascii="Arial" w:hAnsi="Arial"/>
        </w:rPr>
        <w:t>Se admite posibilitatea acordării, chiar dacă persoana a suferit o condamnare anterioară la pedeapsa închisorii mai mare de 6 luni, dacă aceasta intră în vreunul din cazurile prevăzute în art. 38 C. pen. (condamnări pentru infracţiunile săvârşite în timpul minorităţii, pentru infracţiunile amnistiate, dezincriminate, condamnări pentru fapte din culpă precum şi condamnări în privinţa cărora a intervenit reabilitarea sau pentru care s-a împlinit termenul de reabilitare). Dacă persoana a fost anterior condamnată la pedeapsa închisorii cu suspendarea executării sau a executării pedepsei într-o închisoare militară şi s-au respectat condiţiile impuse de lege, întrucât la expirarea termenelor prevăzute de lege este reabilitată de drept, în viitor va putea beneficia pentru pedeapsa aplicată unei noi infracţiuni, de suspendarea condiţionată. În situaţia în care condamnarea anterioară a constat în amendă, instituţia suspendării se poate aplica.</w:t>
      </w:r>
    </w:p>
    <w:p>
      <w:pPr>
        <w:pStyle w:val="TextBody"/>
        <w:spacing w:lineRule="auto" w:line="240"/>
        <w:ind w:firstLine="708"/>
        <w:rPr>
          <w:rFonts w:ascii="Arial" w:hAnsi="Arial" w:cs="Arial"/>
        </w:rPr>
      </w:pPr>
      <w:r>
        <w:rPr>
          <w:rFonts w:cs="Arial" w:ascii="Arial" w:hAnsi="Arial"/>
        </w:rPr>
        <w:t>E) CONVINGEREA INSTANŢEI CĂ SCOPUL PEDEPSEI POATE FI ATINS FĂRĂ EXECUTAREA PEDEPSEI - pe lângă condiţiile sus menţionate, pentru acordarea suspendării executării pedepsei se mai cere ca instanţa de judecată să aprecieze că scopul pedepsei poate fi atins chiar fără executarea acesteia.</w:t>
      </w:r>
    </w:p>
    <w:p>
      <w:pPr>
        <w:pStyle w:val="TextBody"/>
        <w:spacing w:lineRule="auto" w:line="240"/>
        <w:ind w:firstLine="708"/>
        <w:rPr>
          <w:rFonts w:ascii="Arial" w:hAnsi="Arial" w:cs="Arial"/>
        </w:rPr>
      </w:pPr>
      <w:r>
        <w:rPr>
          <w:rFonts w:cs="Arial" w:ascii="Arial" w:hAnsi="Arial"/>
        </w:rPr>
        <w:t>Legea nu arată acele elemente pe care instanţa trebuie să le ia în considerare pentru a aprecia dacă se impune sau nu suspendarea condiţionată a executării pedepsei, lăsând astfel instanţelor cele mai largi posibilităţi în ceea ce priveşte depistarea şi aprecierea semnificaţiei lor. În aceste condiţii, instanţa trebuie să realizeze o analiză completă a personalităţii infractorului urmărind în acest sens comportarea sa în viaţa socială, la locul de muncă, înainte şi după săvârşirea infracţiunii şi numai în măsura în care se dovedeşte că săvârşirea faptei se datoreşte unui concurs accidental de împrejurări şi că, pentru îndreptarea sa, nu este necesară executarea efectivă a pedepsei, se poate dispune suspendarea acesteia.</w:t>
      </w:r>
    </w:p>
    <w:p>
      <w:pPr>
        <w:pStyle w:val="TextBody"/>
        <w:spacing w:lineRule="auto" w:line="240"/>
        <w:ind w:firstLine="708"/>
        <w:rPr>
          <w:rFonts w:ascii="Arial" w:hAnsi="Arial" w:cs="Arial"/>
        </w:rPr>
      </w:pPr>
      <w:r>
        <w:rPr>
          <w:rFonts w:cs="Arial" w:ascii="Arial" w:hAnsi="Arial"/>
        </w:rPr>
        <w:t>Având a se pronunţa, în unele cauze concrete asupra suspendării condiţionate a executării pedepsei, instanţa a decis, de exemplu, că folosirea unor mijloace viclene - întocmirea unor liste de plată fictive, distrugeri şi înlocuiri de acte, fie pentru a comite, fie pentru a acoperi o delapidare - nu permite a se aprecia că pe viitor conduita inculpatului va fi bună chiar fără executarea pedepsei; de asemenea, a hotărât că adoptarea unei poziţii nesincere în cursul procesului, prin negarea săvârşirii faptei sau prin încercarea de a învinui de săvârşirea infracţiunii alte persoane, constituie o împrejurare de natură a învedera lipsa unor garanţii suficiente în sensul că, pentru îndreptarea făptuitorului nu este necesar ca el să execute pedeapsa.</w:t>
      </w:r>
    </w:p>
    <w:p>
      <w:pPr>
        <w:pStyle w:val="TextBody"/>
        <w:spacing w:lineRule="auto" w:line="240"/>
        <w:ind w:firstLine="708"/>
        <w:rPr>
          <w:rFonts w:ascii="Arial" w:hAnsi="Arial" w:cs="Arial"/>
        </w:rPr>
      </w:pPr>
      <w:r>
        <w:rPr>
          <w:rFonts w:cs="Arial" w:ascii="Arial" w:hAnsi="Arial"/>
        </w:rPr>
        <w:t>Elementele de fapt ce stau la baza convingerii instanţei că făptuitorul este apt a se îndrepta, chiar fără să execute pedeapsa, uneori pot coincide cu cele reţinute de instanţă ca circumstanţe atenuante. Suspendarea condiţionată  a executării şi reducerea pedepsei ca efect al circumstanţelor atenuante fiind, ambele, mijloace de individualizare a pedepsei, nimic nu se opune - în principiu - ca aceleaşi date, împrejurări, stări sau situaţii să se afle la baza folosirii amândurora. Dar cum, pentru a putea dispune suspendarea condiţionată a executării, se cere îndeplinirea unei condiţii specifice - aptitudinea făptuitorului de a se îndrepta fără executarea pedepsei, care nu este cerută şi pentru constatarea circumstanţelor atenuante, spre a se putea face aplicarea art. 81 C. pen., este necesar a se exprima întotdeauna motivându-se corespunzător concluzia la care s</w:t>
        <w:noBreakHyphen/>
        <w:t>a ajuns - dacă datele, împrejurările, stările etc. reţinute ca circumstanţe atenuante, permit să se aprecieze că această condiţie specifică este îndeplinită.</w:t>
      </w:r>
    </w:p>
    <w:p>
      <w:pPr>
        <w:pStyle w:val="TextBody"/>
        <w:tabs>
          <w:tab w:val="clear" w:pos="720"/>
          <w:tab w:val="left" w:pos="2880" w:leader="none"/>
        </w:tabs>
        <w:spacing w:lineRule="auto" w:line="240"/>
        <w:ind w:firstLine="708"/>
        <w:rPr>
          <w:rFonts w:ascii="Arial" w:hAnsi="Arial" w:cs="Arial"/>
        </w:rPr>
      </w:pPr>
      <w:r>
        <w:rPr>
          <w:rFonts w:cs="Arial" w:ascii="Arial" w:hAnsi="Arial"/>
        </w:rPr>
        <w:t>Din cele examinate mai sus rezultă că suspendarea condiţionată a executării pedepsei nu este un drept al condamnatului, ci o facultate a instanţei de judecată care este liberă să aprecieze – chiar  dacă sunt îndeplinite celelalte condiţii – din  oficiu sau la cererea condamnatului dacă este sau nu cazul să se acorde suspendarea. Instanţa poate decide să respingă cererea acestuia şi  este obligată să motiveze acordarea suspendării (art. 81 alin. ultim C.) pen., această motivare dând posibilitatea instanţei de control judiciar să verifice temeinicia acestei măsuri. În practică s-a decis însă că misiunea instanţei de a motiva suspendarea, nu constituie motiv de netemeinicie a hotărârii sau o încălcare esenţială a legii, dacă din actele dosarului rezultă că sunt îndeplinite condiţiile prevăzute de art. 81 C. pen.</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Rom">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Rom" w:hAnsi="Arial-Rom" w:cs="Arial-Rom"/>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4:09:00Z</dcterms:created>
  <dc:creator>Cristina  Stroescu</dc:creator>
  <dc:description/>
  <dc:language>en-US</dc:language>
  <cp:lastModifiedBy>Cristina  Stroescu</cp:lastModifiedBy>
  <dcterms:modified xsi:type="dcterms:W3CDTF">2002-02-14T14:12:00Z</dcterms:modified>
  <cp:revision>2</cp:revision>
  <dc:subject/>
  <dc:title>1</dc:title>
</cp:coreProperties>
</file>