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 xml:space="preserve">STUDIUL UNUI CUADRIPOL LINIAR ŞI PASIV </w:t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>ÎN REGIM PERMANENT SINUSOIDAL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a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jc w:val="both"/>
        <w:rPr/>
      </w:pPr>
      <w:r>
        <w:rPr/>
        <w:object w:dxaOrig="10408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4pt;height:263.65pt" filled="f" o:ole="">
            <v:imagedata r:id="rId3" o:title=""/>
          </v:shape>
          <o:OLEObject Type="Embed" ProgID="" ShapeID="ole_rId2" DrawAspect="Content" ObjectID="_251655748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 – condensator de c.a. cu valoarea 20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 xml:space="preserve"> – siguranţe fuzibile 25/6A (pe tablou de alimenta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– bobină fără miez de fier I</w:t>
      </w:r>
      <w:r>
        <w:rPr>
          <w:vertAlign w:val="subscript"/>
        </w:rPr>
        <w:t>n</w:t>
      </w:r>
      <w:r>
        <w:rPr/>
        <w:t>=2A, U</w:t>
      </w:r>
      <w:r>
        <w:rPr>
          <w:vertAlign w:val="subscript"/>
        </w:rPr>
        <w:t>n</w:t>
      </w:r>
      <w:r>
        <w:rPr/>
        <w:t>=220V, 50 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p, 4p – voltmetru de curent alternativ cu domeniul de măsurare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p – wattmetru electrodinamic cu domeniile 2.5 şi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3p, 5p – ampermetru de c.a cu domeniile 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 – două reostate de 30Ω/5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– reostat cu 2 cilindri 190Ω/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 – întrerupător tripolar 380V/25A (pe tablou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Q – întrerupător monopolar 220V, 1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 – autotransformator 220V/250V, 8A, 50 Hz;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Heading1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b cu întrerupătoarele Q, 1Q deschise, autotransformatorul pe poziţia de zero şi reostatul R</w:t>
      </w:r>
      <w:r>
        <w:rPr>
          <w:vertAlign w:val="subscript"/>
        </w:rPr>
        <w:t>2</w:t>
      </w:r>
      <w:r>
        <w:rPr/>
        <w:t xml:space="preserve"> la valoarea maximă. Se închide întrerupătorul Q apoi 1Q pe poziţia a, după care se fixează o tensiune de alimentare (cca 100V) indicată de voltmetrul 1p. se citesc indicaţiile ampermetrului 3p, wattmetrului 2p, voltmetrului 4p şi ampermetrului 5p, completându-se linia întâia coloanele de la 1 la 4 ale tabelului.</w:t>
      </w:r>
    </w:p>
    <w:p>
      <w:pPr>
        <w:pStyle w:val="Normal"/>
        <w:spacing w:lineRule="auto" w:line="360"/>
        <w:jc w:val="both"/>
        <w:rPr/>
      </w:pPr>
      <w:r>
        <w:rPr/>
        <w:tab/>
        <w:t>Similar se procedează pentru liniile 2 şi 5 ale tabelului, completate pentru diverse valori ale rezistenţei reostatului R</w:t>
      </w:r>
      <w:r>
        <w:rPr>
          <w:vertAlign w:val="subscript"/>
        </w:rPr>
        <w:t>2</w:t>
      </w:r>
      <w:r>
        <w:rPr/>
        <w:t xml:space="preserve"> (recomandate de coloana 7). Rezultatele de calcul (coloanele 5 şi 6) sunt date de relaţiile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>După completarea tabelului cu valorile calculate se trasează pe hârtie milimetrică curbele caracteristic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c cu întrerupătorul Q şi 1Q deschise, autotransformatorul T pe poziţia 0. Se verifică poziţia 0 (a) a întrerupătorului 1Q, se închide întrerupătorul Q şi cu ajutorul autotransformatorului T se fixează o tensiune indicată de voltmetrul 1p, astfel încât ampermetrul 3p să indice cca 1A. Se citeşte indicaţia wattmetrului 2p şi se consemnează linia întâia a tabelului.</w:t>
      </w:r>
    </w:p>
    <w:p>
      <w:pPr>
        <w:pStyle w:val="Normal"/>
        <w:spacing w:lineRule="auto" w:line="360"/>
        <w:jc w:val="both"/>
        <w:rPr/>
      </w:pPr>
      <w:r>
        <w:rPr/>
        <w:tab/>
        <w:t>Se revine cu autotransformatorul T pe poziţia 0 şi se trece întrerupătorul 1Q pe poziţia b, apoi se repetă procedura menţionată mai sus, completându-se linia a doua a tabelului.</w:t>
      </w:r>
    </w:p>
    <w:p>
      <w:pPr>
        <w:pStyle w:val="Normal"/>
        <w:spacing w:lineRule="auto" w:line="360"/>
        <w:jc w:val="both"/>
        <w:rPr/>
      </w:pPr>
      <w:r>
        <w:rPr/>
        <w:tab/>
        <w:t>Se aduce iarăşi autotransformatorul T pe poziţia de zero, se decuplează întrerupătoarele Q şi 1Q, după care se realizează schema din figura 2 a,d. Astfel se leagă cuadripolul invers, se alimentează la ieşire intrarea fiind în gol.</w:t>
      </w:r>
    </w:p>
    <w:p>
      <w:pPr>
        <w:pStyle w:val="Normal"/>
        <w:spacing w:lineRule="auto" w:line="360"/>
        <w:jc w:val="both"/>
        <w:rPr/>
      </w:pPr>
      <w:r>
        <w:rPr/>
        <w:tab/>
        <w:t>Se închide întrerupătorul Q, se reia procedura menţionată, completând linia a treia a tabelului.</w:t>
      </w:r>
    </w:p>
    <w:p>
      <w:pPr>
        <w:pStyle w:val="Normal"/>
        <w:spacing w:lineRule="auto" w:line="360"/>
        <w:jc w:val="both"/>
        <w:rPr/>
      </w:pPr>
      <w:r>
        <w:rPr/>
        <w:tab/>
        <w:t>Rezultatele de calcul (coloanele 6,7,8) sunt date de relaţiile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>Impedanţele complexe sunt date de relaţiil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p>
        </m:sSup>
      </m:oMath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ele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a cu întrerupătorul Q deschis şi autotransformatorul T pe poziţia 0. se cuplează cele două reostate înseriate R, fixând o tensiune indicată de voltmetrul 1p, astfel ca ampermetrul 3p să arate 1A. Se citeşte puterea activă indicată de wattmetrul 2p şi se completează linia întâia a tabelului 3. Se readuce autotransformatorul T pe poziţia de 0, se deschide întrerupătorul Q, se desfac reostatele R, se cuplează condensatorul C şi se reiau măsurătorile. Valorile măsurate fiind consemnate în linia a doua. Apoi se repetă procedura pentru bobina L, valorile măsurate se trec în linia a treia. Rezultatele de calcul sunt date de relaţiile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360"/>
        <w:jc w:val="both"/>
        <w:rPr/>
      </w:pPr>
      <w:r>
        <w:rPr/>
        <w:tab/>
        <w:t>Parametrii fundamentali se (tabelul 4) se determină cu relaţiile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ab/>
        <w:tab/>
        <w:t xml:space="preserve">und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- linia a doua din încercări direct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rezultatele obţinute pentru parametri fundamentali prin cele două metode obţinute pentru parametri fundamentali prin cele două metode consemnate în liniile 1 şi 2 ale tabelului 4.</w:t>
      </w:r>
    </w:p>
    <w:p>
      <w:pPr>
        <w:pStyle w:val="Normal"/>
        <w:spacing w:lineRule="auto" w:line="360"/>
        <w:jc w:val="both"/>
        <w:rPr/>
      </w:pPr>
      <w:r>
        <w:rPr/>
        <w:tab/>
        <w:t>Pe baza valorilor calculate pentru parametrii fundamentali se vor determina elementele cuadripolului în π echivale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Tabele cu rezultate experimentale şi de calcul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1080"/>
        <w:gridCol w:w="1080"/>
        <w:gridCol w:w="1980"/>
      </w:tblGrid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lang w:val="ro-RO"/>
              </w:rPr>
            </w:pPr>
            <w:r>
              <w:rPr>
                <w:b w:val="false"/>
                <w:lang w:val="ro-RO"/>
              </w:rPr>
              <w:t>Tabelul 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5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l. 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  <w:r>
              <w:rPr>
                <w:vertAlign w:val="subscript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W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>ma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¾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scurtcircui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"/>
        <w:gridCol w:w="756"/>
        <w:gridCol w:w="756"/>
        <w:gridCol w:w="756"/>
        <w:gridCol w:w="756"/>
        <w:gridCol w:w="840"/>
        <w:gridCol w:w="240"/>
        <w:gridCol w:w="600"/>
        <w:gridCol w:w="856"/>
        <w:gridCol w:w="2160"/>
      </w:tblGrid>
      <w:tr>
        <w:trPr/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Relaţiile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Φ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A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W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A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grad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gol  z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˚43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Funcţionare 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In scurtcircuit  z</w:t>
            </w:r>
            <w:r>
              <w:rPr>
                <w:vertAlign w:val="subscript"/>
                <w:lang w:val="ro-RO"/>
              </w:rPr>
              <w:t>1s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˚9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cţionare în gol </w:t>
            </w:r>
          </w:p>
          <w:p>
            <w:pPr>
              <w:pStyle w:val="Normal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6372" w:firstLine="708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4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ment </w:t>
            </w:r>
          </w:p>
          <w:p>
            <w:pPr>
              <w:pStyle w:val="Normal"/>
              <w:jc w:val="both"/>
              <w:rPr/>
            </w:pPr>
            <w:r>
              <w:rPr/>
              <w:t>de latură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Valori măsurate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ezultate de calcu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p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Relaţiile 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</w:t>
            </w:r>
            <w:r>
              <w:rPr>
                <w:vertAlign w:val="subscript"/>
              </w:rPr>
              <w:t>C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V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A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W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S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ost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ens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bin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5"/>
        <w:gridCol w:w="1219"/>
        <w:gridCol w:w="1219"/>
        <w:gridCol w:w="1219"/>
        <w:gridCol w:w="1219"/>
        <w:gridCol w:w="1219"/>
      </w:tblGrid>
      <w:tr>
        <w:trPr>
          <w:trHeight w:val="158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4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Parametrii</w:t>
            </w:r>
          </w:p>
          <w:p>
            <w:pPr>
              <w:pStyle w:val="Normal"/>
              <w:jc w:val="both"/>
              <w:rPr/>
            </w:pPr>
            <w:r>
              <w:rPr/>
              <w:t>Metoda    fundam.</w:t>
            </w:r>
          </w:p>
          <w:p>
            <w:pPr>
              <w:pStyle w:val="Normal"/>
              <w:jc w:val="both"/>
              <w:rPr/>
            </w:pPr>
            <w:r>
              <w:rPr/>
              <w:t>de calcu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D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ţii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[Ω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s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 ajutorul impe-</w:t>
            </w:r>
          </w:p>
          <w:p>
            <w:pPr>
              <w:pStyle w:val="Normal"/>
              <w:jc w:val="both"/>
              <w:rPr/>
            </w:pPr>
            <w:r>
              <w:rPr/>
              <w:t>danţelor laturil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n </w:t>
            </w:r>
          </w:p>
          <w:p>
            <w:pPr>
              <w:pStyle w:val="Normal"/>
              <w:jc w:val="both"/>
              <w:rPr/>
            </w:pPr>
            <w:r>
              <w:rPr/>
              <w:t>încercări direc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object w:dxaOrig="384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5.3pt" filled="f" o:ole="">
            <v:imagedata r:id="rId5" o:title=""/>
          </v:shape>
          <o:OLEObject Type="Embed" ProgID="Excel.Sheet.12" ShapeID="ole_rId4" DrawAspect="Content" ObjectID="_344802236" r:id="rId4"/>
        </w:object>
      </w:r>
      <w:bookmarkStart w:id="0" w:name="_1072607635"/>
      <w:bookmarkEnd w:id="0"/>
      <w:r>
        <w:rPr/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55.75pt" filled="f" o:ole="">
            <v:imagedata r:id="rId7" o:title=""/>
          </v:shape>
          <o:OLEObject Type="Embed" ProgID="Excel.Sheet.12" ShapeID="ole_rId6" DrawAspect="Content" ObjectID="_1609606441" r:id="rId6"/>
        </w:object>
      </w:r>
    </w:p>
    <w:p>
      <w:pPr>
        <w:pStyle w:val="Normal"/>
        <w:spacing w:lineRule="auto" w:line="360"/>
        <w:jc w:val="both"/>
        <w:rPr/>
      </w:pP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155.3pt" filled="f" o:ole="">
            <v:imagedata r:id="rId9" o:title=""/>
          </v:shape>
          <o:OLEObject Type="Embed" ProgID="Excel.Sheet.12" ShapeID="ole_rId8" DrawAspect="Content" ObjectID="_268484622" r:id="rId8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4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STUDIUL UNUI CUADRIPOL LINIAR ŞI PASIV ÎN REGIM PERMANENT SINUSOIDAL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both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40:00Z</dcterms:created>
  <dc:creator>Marius Aldea</dc:creator>
  <dc:description/>
  <dc:language>en-US</dc:language>
  <cp:lastModifiedBy>DVD</cp:lastModifiedBy>
  <cp:lastPrinted>2002-01-02T10:52:00Z</cp:lastPrinted>
  <dcterms:modified xsi:type="dcterms:W3CDTF">2005-01-07T08:40:00Z</dcterms:modified>
  <cp:revision>8</cp:revision>
  <dc:subject/>
  <dc:title>STUDIUL UNUI CUADRIPOL LINIAR ŞI PASIV </dc:title>
</cp:coreProperties>
</file>