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806351636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1943199804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