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terminarea permitivitatii electrice si 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factorului de pierderi la materialel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electroizolante solid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stiuni de studiat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e vor utiliza valorile marimilor tgδ si ε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pentru diferite materiale electroizolante si se vor compara cu cele din tabelele (existente in indrumar sau inn cursul tiparit). Determinarile se vor face la frcvente f=100 Hz si f=1 kHz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Materiale utilizate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 xml:space="preserve">    </w:t>
      </w:r>
      <w:r>
        <w:rPr>
          <w:sz w:val="28"/>
          <w:szCs w:val="28"/>
        </w:rPr>
        <w:t>1-Prespan                                                     6-Azbes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-Micanita                                                    7-Rasina epoxidic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-Textolit                                                      8-Pertinax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-Sticlotextolit                                              9-Polietilen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-PVC plastificat                                        10-Sticl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Formule de calcul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 xml:space="preserve">    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capacitatea condensatorului cu aer avand configuratia geometrica identica cu cea a condensatorului de incercat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=aria suprafetei electrodului, cu diametru D=10 cm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=distanta dintre electrozi (egala cu grosimea probei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-C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-C</w:t>
      </w:r>
      <w:r>
        <w:rPr>
          <w:sz w:val="28"/>
          <w:szCs w:val="28"/>
          <w:vertAlign w:val="subscript"/>
        </w:rPr>
        <w:t>p</w:t>
      </w:r>
    </w:p>
    <w:p>
      <w:pPr>
        <w:pStyle w:val="Normal"/>
        <w:ind w:left="360"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360" w:hanging="0"/>
        <w:rPr/>
      </w:pPr>
      <w:r>
        <w:rPr>
          <w:sz w:val="28"/>
          <w:szCs w:val="28"/>
          <w:vertAlign w:val="subscript"/>
        </w:rPr>
        <w:t xml:space="preserve">              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=capacitatea cablului de masura; C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=61 pF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capacitatea reala a condensatorului de masura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capacitatea parazita; C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43 pF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8.85*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 xml:space="preserve"> F/m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RLC=220 V(~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973"/>
        <w:gridCol w:w="1005"/>
        <w:gridCol w:w="905"/>
        <w:gridCol w:w="903"/>
        <w:gridCol w:w="903"/>
        <w:gridCol w:w="928"/>
        <w:gridCol w:w="939"/>
        <w:gridCol w:w="1050"/>
      </w:tblGrid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 de incercat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sim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cven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ε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z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mensionale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cl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etilan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.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4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.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tinax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.6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.6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ina epoxilic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best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8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C plastificat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.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4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.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8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clotextolit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.7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.7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anit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.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.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pan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lit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5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5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2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Exemplu de calcul pentru micanita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C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-C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-C</w:t>
      </w:r>
      <w:r>
        <w:rPr>
          <w:sz w:val="28"/>
          <w:szCs w:val="28"/>
          <w:vertAlign w:val="subscript"/>
        </w:rPr>
        <w:t>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>C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310-61-43=2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>C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318-61-43=21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>=8.85*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>=8.85*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</m:oMath>
      <w:r>
        <w:rPr>
          <w:sz w:val="28"/>
          <w:szCs w:val="28"/>
        </w:rPr>
        <w:t>=847.22 pF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ε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sz w:val="28"/>
          <w:szCs w:val="28"/>
        </w:rPr>
        <w:t>=0.2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sz w:val="28"/>
          <w:szCs w:val="28"/>
        </w:rPr>
        <w:t>=0.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21:36:00Z</dcterms:created>
  <dc:creator>BooBa</dc:creator>
  <dc:description/>
  <dc:language>en-US</dc:language>
  <cp:lastModifiedBy>BooBa</cp:lastModifiedBy>
  <cp:lastPrinted>2002-03-12T00:27:00Z</cp:lastPrinted>
  <dcterms:modified xsi:type="dcterms:W3CDTF">2002-04-01T21:36:00Z</dcterms:modified>
  <cp:revision>2</cp:revision>
  <dc:subject/>
  <dc:title> Maxim Stefan </dc:title>
</cp:coreProperties>
</file>