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389159566"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328341360"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2112492317"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2003166442"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