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1164532634"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1500041270"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1828854520"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