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862377985"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582970770"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883948852"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