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723571045"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1385619675"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729740144"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