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150"/>
        <w:gridCol w:w="6297"/>
      </w:tblGrid>
      <w:tr>
        <w:trPr/>
        <w:tc>
          <w:tcPr>
            <w:tcW w:w="2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Camille Pissarro</w:t>
            </w:r>
          </w:p>
        </w:tc>
      </w:tr>
      <w:tr>
        <w:trPr/>
        <w:tc>
          <w:tcPr>
            <w:tcW w:w="2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10 iulie 1830-13 noiembrie 1903</w:t>
            </w:r>
          </w:p>
        </w:tc>
      </w:tr>
      <w:tr>
        <w:trPr/>
        <w:tc>
          <w:tcPr>
            <w:tcW w:w="2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2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Lordship Lane Station, Upper Norwood" - 1871, "Recolta la Mountfoucault" - 1876, "Acoperisurile rosii" - 1877, "Bulevardul Montmartre la Paris" - 1897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ille Pissarro, numit de multi artisti contemporani cu el "patriarh".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Stiftung Buehrle - Zuerich; Courtauld Institute Galleries - Londra; Tate Gallery - Londra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Camille Pissarro a fost in egala masura traditionalist si inovator, primitiv si modern. A fost, incontestabil, mostenitorul Scolii de la Barbizon dar a ramas in istoria picturii si ca intemeietor si reprezentant exponential al impresionismului. Creatia lui Pissarro ascunde un paradox: pictorul francez a fost influentat de altii (Turner, Seurat, Corot, Monet) dar a influentat la randul lui - Van Gogh si Cezanne sunt printre cei care ii datoreaza mult lui Pissarro, chiar daca pictorul flamand s-a indepartat relativ repede de stilul luminos al impresionistilor. Talentul pedagogic al lui Pissarro a facut-o pe pictorita Mary Cassatt sa afirme ca "...a fost un asemenea profesor incat ar fi invatat si o piatra sa deseneze bine".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adina din Hermitage, Pontoise (detaliu); cca. 1877; 55 x 46 cm; Muzeul Orsay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01:00Z</dcterms:created>
  <dc:creator>ady</dc:creator>
  <dc:description/>
  <dc:language>en-US</dc:language>
  <cp:lastModifiedBy>ady</cp:lastModifiedBy>
  <dcterms:modified xsi:type="dcterms:W3CDTF">2002-05-03T21:09:00Z</dcterms:modified>
  <cp:revision>3</cp:revision>
  <dc:subject/>
  <dc:title> </dc:title>
</cp:coreProperties>
</file>