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Georgia" w:hAnsi="Georgia" w:cs="Georgia"/>
          <w:sz w:val="36"/>
        </w:rPr>
      </w:pPr>
      <w:r>
        <w:rPr>
          <w:rFonts w:cs="Georgia" w:ascii="Georgia" w:hAnsi="Georgia"/>
          <w:sz w:val="36"/>
        </w:rPr>
        <w:t>Despre LSD - Descriere si efecte</w:t>
      </w:r>
    </w:p>
    <w:p>
      <w:pPr>
        <w:pStyle w:val="TextBody"/>
        <w:jc w:val="center"/>
        <w:rPr>
          <w:rFonts w:ascii="Georgia" w:hAnsi="Georgia" w:cs="Georgia"/>
          <w:sz w:val="36"/>
        </w:rPr>
      </w:pPr>
      <w:r>
        <w:rPr>
          <w:rFonts w:cs="Georgia" w:ascii="Georgia" w:hAnsi="Georgia"/>
          <w:sz w:val="36"/>
        </w:rPr>
      </w:r>
    </w:p>
    <w:p>
      <w:pPr>
        <w:pStyle w:val="Normal"/>
        <w:rPr/>
      </w:pPr>
      <w:r>
        <w:rPr>
          <w:rFonts w:eastAsia="Georgia" w:cs="Georgia" w:ascii="Georgia" w:hAnsi="Georgia"/>
          <w:sz w:val="20"/>
        </w:rPr>
        <w:t xml:space="preserve">   </w:t>
      </w:r>
      <w:r>
        <w:rPr>
          <w:rFonts w:cs="Arial" w:ascii="Arial" w:hAnsi="Arial"/>
          <w:b/>
          <w:sz w:val="20"/>
        </w:rPr>
        <w:t xml:space="preserve">LSD este numele generic pentru acidul lisergic dietilamida-25. Descoperit in 1938 de catre Albert Hofmann, LSD este una dintre cele mai puternice substante halucinogene cunoscute. Este o pulbere alba, fara miros luata de obicei oral, cu efecte variabile care isi fac aparitia in decurs de o ora si dureaza in general intre 8 si 12 ore, slabind treptat. A fost folosita experimental in tratamentul aloolicilor si al pacientilor psihiatrici (unde a dat unele rezultate pozitive). Altereaza perceptia, dispozitia si procesele psihologice si poate impiedica coordonarea si abilitatile motorii. Intre 1950 si 1960, experimentele cu LSD a fost conduse de specialisti psihiatri si medici, care au ajuns la concluzia ca in unele cazuri pot aparea reactii psihologice neplacute (dramatice in unele cazuri), incluzand panica, confuzie puternica si anxietate. </w:t>
      </w:r>
    </w:p>
    <w:p>
      <w:pPr>
        <w:pStyle w:val="Normal"/>
        <w:rPr>
          <w:rFonts w:ascii="Arial" w:hAnsi="Arial" w:cs="Arial"/>
          <w:b/>
          <w:b/>
          <w:sz w:val="20"/>
        </w:rPr>
      </w:pPr>
      <w:r>
        <w:rPr>
          <w:rFonts w:cs="Arial" w:ascii="Arial" w:hAnsi="Arial"/>
          <w:b/>
          <w:sz w:val="20"/>
        </w:rPr>
        <w:t>In prezent, singura tara in care LSD se mai foloseste in mod oficial in medicina este Elvetia.</w:t>
      </w:r>
    </w:p>
    <w:p>
      <w:pPr>
        <w:pStyle w:val="Normal"/>
        <w:rPr>
          <w:rFonts w:ascii="Arial" w:hAnsi="Arial" w:cs="Arial"/>
          <w:b/>
          <w:b/>
          <w:sz w:val="20"/>
        </w:rPr>
      </w:pPr>
      <w:r>
        <w:rPr>
          <w:rFonts w:cs="Arial" w:ascii="Arial" w:hAnsi="Arial"/>
          <w:b/>
          <w:sz w:val="20"/>
        </w:rPr>
        <w:t>In catalogul farmaceutic de la mijlocul anilor '60, LSD era trecut sub denumirea de Delysid, si se prezenta sub forma unor tablete continand 0,025 mg de substanta activa sau sub forma de fiole continand o solutie injectabila, care isi facea efectul mult mai repede. In acelasi catalog, la proprietatile farmatceutice, scrie:</w:t>
      </w:r>
    </w:p>
    <w:p>
      <w:pPr>
        <w:pStyle w:val="Normal"/>
        <w:rPr>
          <w:rFonts w:ascii="Arial" w:hAnsi="Arial" w:cs="Arial"/>
          <w:b/>
          <w:b/>
          <w:sz w:val="20"/>
        </w:rPr>
      </w:pPr>
      <w:r>
        <w:rPr>
          <w:rFonts w:cs="Arial" w:ascii="Arial" w:hAnsi="Arial"/>
          <w:b/>
          <w:sz w:val="20"/>
        </w:rPr>
        <w:t>"Administrarea de doze foarte mici de Delysid (1/2 - 2 ug/kg greutate) duce la alterarea perceptiei, halucinatii, depersonalizare, amintiri neplacute si alte variate simptome neuro-vegetative. Efectele se instaleaza dupa 30-90 de minute si dureaza in general intre 5 si 12 ore. Cu toate acestea, perturbari intermitente ale perceptiei pot persista timp de cateva zile.". Substanta era recomandata in special pentru psihoterapia analitica, precum si pentru studii experimentale asupra naturei psihozelor. Cu toate acestea, sunt mentionate si niste precautii: "Anumite conditii mentale patologice pot fi intensificate de catre Delysid. Este necesara precautie in administrarea la subiecti cu tendinte de sinucidere sau in cazuri in care evolutia psihozei este iminenta. Labilitatea psiho-afectiva si tendinta de a comite acte impulsive poate dura ocazional cateva zile. Delysid trebuie administrat numai sub supraveghere medicala stricta. Supravegherea nu trebuie incetata pana cand efectele medicamentului nu au disparut complet."</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Efectele periferice ale LSD includ contractia vaselor sanguine si scaderea presiunii sangelui, dilatarea pupilelor precum si hipertermia. Aceste efecte au natura simpatica si pot fi indepartate prin blocarea ganglionilor. Efectele parasimpatice includ salivarea, lacrimarea, voma, hipotensiune si brahicardie. Dozele mici stimuleaza respiratia dar cele mari o inhiba. Unele efecte secundare precum transpiratia, nervozitatea si insomnia sunt de obicei confundate cu cele ale amfetaminei, un alt halucinogen. Din punct de vedere fizic, LSD nu cauzeaza deloc dependenta, iar din punct de vedere psihologic, dependenta creata este aproape nula.</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Cea mai comuna varianta a drogului este N-acetil-LSD (ALD-52) (in "Enciclopedia Psihiatrica" se mentioneaza ca aceasta varianta isi face efectul mai lent).</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Se intampla destul de des ca efectele LSD sa fie foarte neplacute si sa afecteze pentru o perioada de timp sanatatea psihica a persoanei drogate. Printre simptome se numara depresia, agitatia, confuzia, dar mai ales teama de innebunire.</w:t>
      </w:r>
    </w:p>
    <w:p>
      <w:pPr>
        <w:pStyle w:val="Normal"/>
        <w:rPr/>
      </w:pPr>
      <w:r>
        <w:rPr>
          <w:rFonts w:eastAsia="Arial" w:cs="Arial" w:ascii="Arial" w:hAnsi="Arial"/>
          <w:b/>
          <w:sz w:val="20"/>
        </w:rPr>
        <w:t xml:space="preserve">   </w:t>
      </w:r>
      <w:r>
        <w:rPr>
          <w:rFonts w:cs="Arial" w:ascii="Arial" w:hAnsi="Arial"/>
          <w:b/>
          <w:sz w:val="20"/>
        </w:rPr>
        <w:t>Cea mai des intalnita reactie adversa este un episod temporar (care dureaza mai putin de 24 de ore) de panica. Simptomele includ iluzii si halucinatii (vizuale si auditive</w:t>
      </w:r>
      <w:r>
        <w:rPr>
          <w:rFonts w:cs="Arial" w:ascii="Arial" w:hAnsi="Arial"/>
          <w:b/>
          <w:sz w:val="20"/>
          <w:lang w:val="en-US"/>
        </w:rPr>
        <w:t xml:space="preserve">) </w:t>
      </w:r>
      <w:r>
        <w:rPr>
          <w:rFonts w:cs="Arial" w:ascii="Arial" w:hAnsi="Arial"/>
          <w:b/>
          <w:sz w:val="20"/>
        </w:rPr>
        <w:t>inspaimantatoare, anxietate exagerata pana la panica, agresivitate si comportament agresiv, depresie, idei, gesturi sau incercari de sinucidere, confuzie si teama pana la paranoism.</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Reactiile prelungite (zile sau chiar luni) care necesita spitalizare sunt deseori denumite "psihoze LSD" includ un grup eterogen de simptome. Cu toate ca nu exista niste reguli bine stabilite, au fost observate niste lucruri comune la acesti pacienti. Exista o tendinta ca persoanele cu profil psihologic scazut, cu antecedente psihiatrice sau care folosesc sau au folosit si alte droguri sa sufere aceste consecinte. Totusi, exista si cazuri de reactii severe si prelungite la indivizi fara antecedente, precum si cazuri foarte slab adaptate care nu sufera deloc efecte secundare in urma folosirii repetate de droguri psihadelice.</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Pe tema LSD circula cateva povesti false, cum ar fi:</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Formarea de cristale in interiorul organismului, care se descompun dupa un timp si cauzeaza reactii adverse. LSD este un solid cristalin usor solubil in apa, deci nu poate forma depozite in organism. In plus, este metabolizat si eliminat in decurs de cateva ore. Reactiile adverse sunt de natura psihologica si nu depind de prezenta substantei in organism.</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LSD dauneaza cromozomilor. S-a dovedit prin teste ca acest lucru nu este adevara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Pericolul real al folosirii LSD este de natura pur psihologica, drogul neavand efecte fizice. Dozele letale (toxice) de LSD sunt de cateva zeci de mii de ori mai mari decat doza normala, facandu-l (din punct de vedere toxic) unul dintre cele mai "sigure" droguri cunoscute.</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Unul dintre cele mai interesante aspecte ale LSD sunt asa numitele "reveniri", termen utilizat pentru a desemna reaparitia unor emotii sau perceptii din timpul aflarii sub influenta drogului. O revenire poate dura secunde sau ore intregi, poate reproduce oricare din multitudinea de aspecte ale unei halucinatii si poate fi placuta, interesanta, suparatoare sau inspaimantatoare. Cele mai multe dintre ele sunt momente de distorsionare ale vazului sau ale notiunii timpului, simptome fizice (resimtite de organism) sau emotii puternice. De obicei sunt foarte putin deranjante, in special datorita faptului ca persoana care le resimte constientizeaza cauza acestor fenomene. Din cand in cand ele dureaza mai mult, iar intr-un numar redus de cazuri se transforma in imagini sau ganduri inspaimantatoare. In majoritatea situatiilor insa numarul aparitiilor precum si intensitatea lor descresc rapid si apar rareori mai mult de cateva luni dupa consumul drogului. Printre conditiile care cauzeaza aparitia acestor fenomene se numara stresul, oboseala, betia si consumul de alte droguri.</w:t>
      </w:r>
    </w:p>
    <w:p>
      <w:pPr>
        <w:pStyle w:val="Normal"/>
        <w:rPr>
          <w:rFonts w:ascii="Arial" w:hAnsi="Arial" w:cs="Arial"/>
          <w:b/>
          <w:b/>
          <w:sz w:val="20"/>
        </w:rPr>
      </w:pPr>
      <w:r>
        <w:rPr>
          <w:rFonts w:cs="Arial" w:ascii="Arial" w:hAnsi="Arial"/>
          <w:b/>
          <w:sz w:val="20"/>
        </w:rPr>
      </w:r>
    </w:p>
    <w:p>
      <w:pPr>
        <w:pStyle w:val="BodyText2"/>
        <w:rPr>
          <w:rFonts w:ascii="Arial" w:hAnsi="Arial" w:cs="Arial"/>
        </w:rPr>
      </w:pPr>
      <w:r>
        <w:rPr>
          <w:rFonts w:eastAsia="Arial" w:cs="Arial" w:ascii="Arial" w:hAnsi="Arial"/>
        </w:rPr>
        <w:t xml:space="preserve">   </w:t>
      </w:r>
      <w:r>
        <w:rPr>
          <w:rFonts w:cs="Arial" w:ascii="Arial" w:hAnsi="Arial"/>
        </w:rPr>
        <w:t>Compusii lisergici apar in ergot, un parazit fungic al cerealelor, triptamine aparand si in ciupercile psilocibe, in anumiti arbori sud-americani (Rivea Corymbosa si Ipomoea Violacea) si in glandele veninoase ale unor animale. LSD (acid lisergic-dietilamida) nu se gaseste ca atare in aceste plante. In seva de Rivea Corymbosa, concentratia de ergina (un acid lisergic) este de pana la 54%, iar cea de izoergina de pana la 35%. Se pare ca efectele acestor plante au fost cunoscute inca din vechime diferitelor culturi umane.</w:t>
      </w:r>
    </w:p>
    <w:p>
      <w:pPr>
        <w:pStyle w:val="BodyText2"/>
        <w:rPr>
          <w:rFonts w:ascii="Arial" w:hAnsi="Arial" w:cs="Arial"/>
        </w:rPr>
      </w:pPr>
      <w:r>
        <w:rPr>
          <w:rFonts w:eastAsia="Arial" w:cs="Arial" w:ascii="Arial" w:hAnsi="Arial"/>
        </w:rPr>
        <w:t xml:space="preserve">   </w:t>
      </w:r>
      <w:r>
        <w:rPr>
          <w:rFonts w:cs="Arial" w:ascii="Arial" w:hAnsi="Arial"/>
        </w:rPr>
        <w:t>In studiul "Drumul catre Eleusius" (Hoffman, Wasson si Ruck) este prezentata existenta unei religii secrete timp de 2000 de ani in Grecia (pana in anul 400 e.n. cand a fost respinsa de catre crestinism). Oricine vorbea limba greaca si nu comisese nici o crima putea deveni membru. Dupa o perioada de pregatire de 6 luni, aspirantii mergeau la templul din Eleusius unde aveau loc niste ritualuri secrete (aceste ritualuri au ramas secrete pana la descoperirile din anii 1970). Explicatia pe care o aduc autorii este ca secretul ritualului consta in viziunile induse de consumarea unui decoct din spice de grau -- sursa de derivati lisergici. De asemenea, populatiile aztece foloseau in mod curent bauturi preparate din seva de Ipomoea Violacea si exista multe consemnari referitoare la efectele halucilogene ale acestora.</w:t>
      </w:r>
    </w:p>
    <w:p>
      <w:pPr>
        <w:pStyle w:val="BodyText2"/>
        <w:rPr>
          <w:rFonts w:ascii="Arial" w:hAnsi="Arial" w:cs="Arial"/>
        </w:rPr>
      </w:pPr>
      <w:r>
        <w:rPr>
          <w:rFonts w:eastAsia="Arial" w:cs="Arial" w:ascii="Arial" w:hAnsi="Arial"/>
        </w:rPr>
        <w:t xml:space="preserve">   </w:t>
      </w:r>
      <w:r>
        <w:rPr>
          <w:rFonts w:cs="Arial" w:ascii="Arial" w:hAnsi="Arial"/>
        </w:rPr>
        <w:t>Modul de actiune al LSD nu este inca cunoscut cu certitudine. Ipoteza curenta spune ca LSD inhiba activarea celulelor serotonergice intr-un mod selectiv. Analogii non-helucinanti ai LSD nu manifesta aceasta selectivitate. Aceste rezultate sugereaza faptul ca exista doua conformatii sterice diferite ale receptorilor serotonergici, dintre care una are o afinitate mai mare pentru LSD.</w:t>
      </w:r>
    </w:p>
    <w:p>
      <w:pPr>
        <w:pStyle w:val="BodyText2"/>
        <w:rPr>
          <w:rFonts w:ascii="Arial" w:hAnsi="Arial" w:cs="Arial"/>
        </w:rPr>
      </w:pPr>
      <w:r>
        <w:rPr>
          <w:rFonts w:cs="Arial" w:ascii="Arial" w:hAnsi="Arial"/>
        </w:rPr>
      </w:r>
    </w:p>
    <w:p>
      <w:pPr>
        <w:pStyle w:val="BodyText2"/>
        <w:rPr>
          <w:rFonts w:ascii="Arial" w:hAnsi="Arial" w:cs="Arial"/>
        </w:rPr>
      </w:pPr>
      <w:r>
        <w:rPr>
          <w:rFonts w:eastAsia="Arial" w:cs="Arial" w:ascii="Arial" w:hAnsi="Arial"/>
        </w:rPr>
        <w:t xml:space="preserve">   </w:t>
      </w:r>
      <w:r>
        <w:rPr>
          <w:rFonts w:cs="Arial" w:ascii="Arial" w:hAnsi="Arial"/>
        </w:rPr>
        <w:t>In momentul ingerarii in organismul uman, LSD se comporta ca un inhibitor al autoreceptorilor 5-HT (Serotonina). Drogul mareste numarul de molecule 5-HT active dezactivandu-le autoreceptorii (un mecanism de protectie al creierului care reduce nivelul activitatii neurotransmitatorilor).</w:t>
      </w:r>
    </w:p>
    <w:p>
      <w:pPr>
        <w:pStyle w:val="BodyText2"/>
        <w:rPr>
          <w:rFonts w:ascii="Arial" w:hAnsi="Arial" w:cs="Arial"/>
        </w:rPr>
      </w:pPr>
      <w:r>
        <w:rPr>
          <w:rFonts w:cs="Arial" w:ascii="Arial" w:hAnsi="Arial"/>
        </w:rPr>
      </w:r>
    </w:p>
    <w:p>
      <w:pPr>
        <w:pStyle w:val="BodyText2"/>
        <w:rPr>
          <w:rFonts w:ascii="Arial" w:hAnsi="Arial" w:cs="Arial"/>
        </w:rPr>
      </w:pPr>
      <w:r>
        <w:rPr>
          <w:rFonts w:eastAsia="Arial" w:cs="Arial" w:ascii="Arial" w:hAnsi="Arial"/>
        </w:rPr>
        <w:t xml:space="preserve">   </w:t>
      </w:r>
      <w:r>
        <w:rPr>
          <w:rFonts w:cs="Arial" w:ascii="Arial" w:hAnsi="Arial"/>
        </w:rPr>
        <w:t>Formula chimica a LSD este N,N-dietil-6-metilergolina-8B-carboxamida. Numai unul dintre izomeri (cel "d-") este psihoactiv, de aceea in sinteza se separa doar forma "l-".</w:t>
      </w:r>
    </w:p>
    <w:p>
      <w:pPr>
        <w:pStyle w:val="BodyText2"/>
        <w:rPr>
          <w:rFonts w:ascii="Arial" w:hAnsi="Arial" w:cs="Arial"/>
        </w:rPr>
      </w:pPr>
      <w:r>
        <w:rPr>
          <w:rFonts w:cs="Arial" w:ascii="Arial" w:hAnsi="Arial"/>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Efectele mentale ale LSD pot fi neutralizate rapid (imediat dupa ingerare) prin administrarea de 50 mg de clorpromazina.</w:t>
      </w:r>
    </w:p>
    <w:p>
      <w:pPr>
        <w:pStyle w:val="Normal"/>
        <w:rPr>
          <w:rFonts w:ascii="Arial" w:hAnsi="Arial" w:cs="Arial"/>
          <w:b/>
          <w:b/>
          <w:sz w:val="20"/>
        </w:rPr>
      </w:pPr>
      <w:r>
        <w:rPr>
          <w:rFonts w:cs="Arial" w:ascii="Arial" w:hAnsi="Arial"/>
          <w:b/>
          <w:sz w:val="20"/>
        </w:rPr>
      </w:r>
    </w:p>
    <w:p>
      <w:pPr>
        <w:pStyle w:val="TextBody"/>
        <w:rPr>
          <w:b/>
          <w:b/>
        </w:rPr>
      </w:pPr>
      <w:r>
        <w:rPr>
          <w:rFonts w:eastAsia="Arial"/>
          <w:b/>
        </w:rPr>
        <w:t xml:space="preserve">   </w:t>
      </w:r>
      <w:r>
        <w:rPr>
          <w:b/>
        </w:rPr>
        <w:t>S-a descoperit ca cele doua grupari etil de pe catena LSD pot fi inlocuite cu alte lanturi de carbon pentru a obtine compusi cu diferite efecte, tarii si durate. Cand grupul 6N-metil este inlocuit cu etil sau alil, compusul devine de 2, respectiv 3 ori mai puternic. Acesti derivati nu au devenit totusi foarte raspanditi din cauza costurilor suplimentare la sinteza.</w:t>
      </w:r>
    </w:p>
    <w:p>
      <w:pPr>
        <w:pStyle w:val="TextBody"/>
        <w:jc w:val="center"/>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eorgia" w:hAnsi="Georgia" w:cs="Georgia"/>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15:00Z</dcterms:created>
  <dc:creator>Artemis</dc:creator>
  <dc:description/>
  <dc:language>en-US</dc:language>
  <cp:lastModifiedBy>DVD</cp:lastModifiedBy>
  <cp:lastPrinted>2001-05-20T17:01:00Z</cp:lastPrinted>
  <dcterms:modified xsi:type="dcterms:W3CDTF">2005-01-03T07:25:00Z</dcterms:modified>
  <cp:revision>3</cp:revision>
  <dc:subject/>
  <dc:title>Despre LSD - Descriere si efecte </dc:title>
</cp:coreProperties>
</file>